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удовой Кодекс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ится в действие с 1.04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В Трудовой кодекс внесены изменения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Законами РУ от 27.12.96 г., 1.05.98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29.08.98 г., 25.12.98 г., 14.04.99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главой XII Закона РУ N 772-I от 15.04.99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главой XIV Закона Республики Узбекистан от 20.08.99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разделом VIII Закона РУз N 220-II от 12.05.200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разделом IV Закона РУз N 271-II от 30.08.200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разделом VII Закона РУз N 320-II от 07.12.200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разделом VI Закона РУз N 405-II от 30.08.2002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а I. Основ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. Нормативные акты, регулирующие трудовые отно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отношения    в   Республике   Узбекистан   регулиру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о  труде,   коллективными   соглашениями, 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ми договорами и иными локальными нормативными актами./*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о труде состоит из настоящего Кодекса,  зак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и постановлений Олий  Мажлиса,  указов  Презид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 законов Республики Каракалпакстан и постанов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каргы Кенеса,  постановлений  Правительства  Республики  Узбекистан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Республики Каракалпакстан, решений других представ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ительных органов государственной власти,  принимаемых в преде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мпет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ными и    иными    нормативными   актами   о   тру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тся трудовые отношения физических лиц,  работающих по трудов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 (контракту)/**  на предприятиях,  в учреждениях,  организац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форм собственности/***, а также у отдельных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* - В дальнейшем "законодательные и иные нормативные акты о труде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** - В дальнейшем "трудовой договор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*** - В дальнейшем "предприятия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Задачи законодательства о тру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о    труде,   учитывая   интересы  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й,  государства,  обеспечивает эффективное  функционир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а  труда,  справедливые и безопасные условия труда,  охрану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и здоровья работников, способствует росту производительности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ю  качества  работы,  подъему  на  этой  основе  материальн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го уровня жизни всего насе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Сфера действия Трудов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е Трудового  кодекса  распространяется  на всю территор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. Соотношение законодательного и догово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гулирования трудовых 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инимальный уровень трудовых  прав  и  гарантий  для 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законодательн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олнительные по  сравнению  с законодательными актами труд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гарантии могут быть установлены иными нормативными актами, 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и  договорного  характера (коллективные соглашения,  коллекти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,  другие  локальные  акты),  а  также   трудовыми   договор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ыми между работником и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соглашений  и договоров о труде не могут быть измене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тороннем порядке,  если иное не предусмотрено законом.  Вопросы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нные  законодательными  и  иными нормативными актами о труд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тся по соглашению сторон договоров  о  труде,  а  при  недости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между ними - в порядке, установленном для разрешения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. Недействительность условий согла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оговоров о тру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соглашений  и  договоров  о труде,  ухудшающие 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по сравнению с законодательными и иными нормативными  ак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йствитель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. Запрещение дискриминации в трудовых отно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 граждане имеют равные возможности в обладании и использ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прав.  Установление каких-либо ограничений  или 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   в  области  трудовых  отношений  в  зависимости  от  по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,  расы,  национальности,  языка,   социального   происхожд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и должностного положения, отношения к религии, убежд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и   к   общественным   объединениям,   а    также 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,   не   связанных   с  деловыми  качествами  работник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их труда, недопустимо и является дискримина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являются дискриминацией различия в сфере труда, обуслов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ыми   данному  виду  труда  требованиями  или  особой  забо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 о  лицах,  нуждающихся  в  повышенной   социальной   защи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нщины, несовершеннолетние, инвалиды и др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считающее,  что  оно  подверглось  дискриминации  в  сфер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, может обратиться в суд с заявлением об устранении дискриминаци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и нанесенного ему материального и морального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. Запрещение принудительного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ый труд,  т.е.  принуждение  к выполнению работы п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ой  применения  какого-либо  наказания  (в  том  числе  в 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ддержания трудовой дисциплины)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считается  принудительным  трудом работа,  выполнение ко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законодательных актов о военной или  альтернати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условиях чрезвычайного поло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ледствие вступившего в законную силу приговора с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. Защита трудовых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ому гарантируется    защита    трудовых    прав,    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  органами    надзора    и   контроля   за  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 труде,  а также  органами  по  рассмотрению 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. Государственное управление в сфере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троль и надзор за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конодательства о тру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ое управление    в    сфере    труда   осуществ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труда и социальной защиты населения Республики Узбекистан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территориальные  органы.  (В  редакции  п.1 раздела V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и надзор за  соблюдением  законодательства  о  труде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о охране труда осуществля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специально  уполномоченные  на то государственные органы 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рофессиональные сою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раздела VII Закона РУз N 320-II от 07.12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государственной власти и управления осуществляют контро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соблюдением  законодательства  о  труде  в  порядке, 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зор за  точным и единообразным исполнением законов о труд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Республики Узбекистан осуществляется  Генеральным  прокуро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и подчиненными ему прокур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. Соотношение международных договоров, конвенц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конодательства о труде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международным   договором   Республики    Узбекистан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фицированной Узбекистаном конвенцией Международной Организации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ы  более  льготные  для  работников  правила  по  сравнению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 или  иными  нормативными  актами  о  труде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  то  применяются   правила   международного   договора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ила международных   договоров   Республики   Узбекистан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фицированных Узбекистаном конвенций Международной Организации 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ся   и  в  тех  случаях,  когда  трудовые  отношения  прямо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ны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. Применение законодательства о труде к лицам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вляющимся гражданами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о труде распространяется на иностранных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ц без гражданства, работающих на территории Республики Узбекистан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у договору, заключенному с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. Применение законодательства о труд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ностранных предприят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предприятиях,    принадлежащих    полностью    или   части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м юридическим и физическим лицам и расположенных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,  применяется законодательство о труде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. Исчисление сроков,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стоящи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чение срока,   с   которым    настоящий    Кодекс    связы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 или прекращение трудовых прав и обязанностей,  начин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день после календарной даты, которой определено его нача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, исчисляемые  годами,  месяцами,  неделями,   истекают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числа последнего года,  месяца,  недели срока.  В сро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яемый в календарных неделях или днях, включаются и нерабочие д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оследний день срока приходится на нерабочий день,  то дн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срока считается первый следующий за ним рабочий де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а II. Субъекты трудовых 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. Работник как субъект трудовых 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бъектами трудовых  отношений  могут  быть  граждане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  а  также  иностранные  граждане  и  лица  без  граждан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ие  установленного  возраста  (статья  77) и заключившие труд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. Работодатель как субъект трудовых 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ями могут бы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предприятия,  в  том  числе   их   обособленные   структур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, в лице их руководител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частные   предприятия,   собственник   которых   одноврем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их руководител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отдельные  лица,  достигшие  восемнадцати  лет,  в   случа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. Основные трудовые права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Конституцией Республики Узбекистан каждый име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труд,  на свободный выбор работы, на справедливые условия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ащиту от безработицы в порядке, установленном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ый работник имеет пра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ознаграждение     за    труд    не    ниже  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минимального разме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тдых,      обеспечиваемый      установлением      пред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 рабочего  времени,  сокращенным рабочим днем для ря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й  и  работ,   предоставлением   еженедельных   выходных   дн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х дней, а также ежегодных оплачиваемых отпус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условия труда, отвечающие требованиям безопасности и гигие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профессиональную   подготовку,   переподготовку  и  по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озмещение вреда,  причиненного его здоровью или имуществу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работ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бъединение  в  профессиональные  союзы и другие орган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е интересы работников и трудовых коллектив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социальное  обеспечение  по   возрасту,   в   случае   утр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способности,  потери  кормильца  и  в иных,  установленных закон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защиту,  в  том   числе   и   судебную,   трудовых   пра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цированную юридическую помощ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стаивать свои интересы в коллективных трудовых спор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. Основные права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имеет пра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ять предприятием  и  принимать  самостоятельные  реш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 своих полномоч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лючать и  прекращать  индивидуальные  трудовые   договоры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ебовать от    работника    надлежащего    выполнения  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ной трудовым договор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вать совместно  с   другими   работодателями   обще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для защиты своих интересов и вступать в такие объеди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. Особенности правового регулирования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дельных категорий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ое регулирование  труда  отдельных  категорий  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иметь особенности, определяем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арактером трудовой связи работника с предприят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ми и характером труда работ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родно-климатическими услов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бым правовым режимом местности, где трудится работни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ыми объективными факт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бенности регулирования    труда    государственных   слу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танавливаемые особенности   правового   регулирования   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 категорий  работников не могут снижать уровня трудовых пра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, предусмотренных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. Трудовой коллектив как субъект трудовых 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коллектив предприятия  составляют  все  его  работни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ие   своим  трудом  в  его  деятельности  на  основе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а и  обязанности  трудового  коллектива,   его   полномоч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 формы их осуществления определяются законодательными и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. Представительные органы работников и работод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субъекты трудовых 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ачестве   субъектов   трудовых   отношений   могут  выступ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 союзы,  их  выборные  органы  на   предприятии,  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емые работниками органы, представительные органы работод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III. Представительство работников и работод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. Представительство работников на предпри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ительство интересов  работников  в трудовых отношениях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таких интересов могут осуществлять профессиональные  союзы  и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ые  органы  на предприятии или иные избираемые работниками орг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збрания,  сроки  полномочий  и  количественный  состав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 собранием  (конференцией) трудового коллектива.  Работ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определяют тот орган,  которому они  доверяют  представительство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интере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представительные   органы   действуют   в   пределах   сво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и пользуются равными правами при защите интересов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личие иных представительных органов на предприятии  не  дол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овать  деятельности  профессиональных  союзов  по осуществ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функ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тересы работников и  работодателей  не  может  представлять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ть один и тот же представительный орг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тельность представительных  органов  может быть прекращен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работников,  их избравших,  а также судом - в случае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действий, противоречащих законодатель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. Профессиональные сою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а профессиональных   союзов   и   их   выборных  органов  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х   с   государственными   и   хозяйственными   орган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ми    определяются    законом,    уставами,    колле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ми и догов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. Права представительных органов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ительные органы работников вправ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сти переговоры,  заключать коллективные договоры и согла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  их  выполнение,  вносить  работодателю  предложен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нормативных актов о труде на предприят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вовать в  рассмотрении  вопросов   социально-экономиче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щищать интересы  работников в органах по рассмотрению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жаловать в суд решения работодателя и уполномоченных  им  л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они  противоречат  законодательным  или другим нормативным актам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е либо иным образом нарушают права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ительные органы  могут  совершать   и   иные 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е   на   защиту  интересов  работников  в  социально-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х, если они не противоречат законодатель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прав  представительными  органами  работников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снижать эффективности работы предприятия,  нарушать устан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ежим его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. Обязанности работодателя по отношению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ставительным органам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людать права     представительных     органов    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их деятель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принятия   решений,   затрагивающих   интересы   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 консультации  с  их представительными органами,  а в случа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законодательными и иными нормативными актами о труде,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х соглас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оевременно рассматривать  предложения представительных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и мотивированно сообщать им в  письменной  форме  о  принят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препятственно допускать   членов   представительных  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на предприятие, к рабочим местам работников, чьи интересы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платно предоставлять   представительным   органам 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ую информацию  по  вопросам  труда,  деятельности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социально-экономическим вопрос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еспечивать необходимые       условия       для     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и органами работников их функ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ять другие,  предусмотренные  законодательными   и 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 актами о труде обязанности по отношению к предста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. Дополнительные трудовые гарантии для чле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ставительных органов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ленам представительных  органов работников гарантируется защи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следований в какой-либо форме со стороны работодателя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м ими представительск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ложение дисциплинарных    взысканий,   прекращение 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по инициативе работодателя с работниками,  избранными в  сост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х органов и не освобожденными от производственной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рекращение трудовых  отношений  по  инициативе  работодателя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и,  избиравшимися  в состав представительных органов в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лет после окончания их  выборных  полномочий,  не  допускается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 согласия местного органа по 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освобожденным  от производственной работы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я   на   выборные   должности   в    представительных    орган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 после  окончания  их выборных полномочий прежняя раб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,  а  при  ее  отсутствии   -   другая   равноценная   раб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евозможности   предоставления  работникам,  избиравшим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е   органы, соответствующей   работы   (должности)   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ются   льготами,   предусмотренными  законодательными  актам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ми договорами, соглаше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. Запрещение воспрепятствования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ставительных органов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в  какой бы  то  ни   было   форме   зако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представительных органов работников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пускается прекращение деятельности представительных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по инициативе работодателя или уполномоченных им л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, уполномоченные  им  лица,  совершившие 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  в   частях   первой   и   второй   настоящей  статьи, 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. Представительство работодателей на предпри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ительство работодателей  на   предприятии   осуществля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 администрации в пределах полномочий, предоставленных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и иными нормативными актами о труде,  их  уставам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. Представительные органы работод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и вправе  объединяться  в  союзы,  ассоциации  и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  объединения.   Общественные   объединения   работод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ся  и  функционируют  как  общественные добровольные орган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ящие своей  целью  содействие  развитию  и  повышению  эффектив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  и  предпринимательской  инициативы,  а  также 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партнерства путем представления  в  органах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управления,  во  взаимоотношениях  с  профсоюзами  и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и  органами  работников  интересов  предприятий   и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, защиты их прав в сфере хозяйственных и трудовых отно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IV. Коллективные договоры и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§ 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. Понятие и цель коллективных договоров и согла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й договор  - нормативный акт,  регулирующий трудовы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е и профессиональные отношения между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никами на предприя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ое соглашение    -    нормативный    акт,   содержа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о установлению  условий  труда,  занятости  и  со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 для работников определенной профессии, отрасли, террито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е договоры   и   соглашения   заключаются   в   ц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я договорному регулированию трудовых отношений  и  соглас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х интересов работников и работод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. Основные принципы заключения коллек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говоров и согла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принципами   заключения   коллективных   договоро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й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людение норм законодатель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омочность представителей сторо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вноправие сторо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обода выбора  и  обсуждения вопросов,  составляющих со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х договоров, соглаш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бровольность принятия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ьность обеспечения принимаем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истематичность контрол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твратимость 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тья 31. Право на ведение перегов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ициатором переговоров по заключению и изменению  коллек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соглашения вправе выступить любая из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фсоюз, иной  представительный  орган  работников вправе в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ы от имени представляемых работников,  предлагать и подписы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 к  коллективному договору,  соглашению,  защищающие интерес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ых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со  стороны  работников  выступают  одновременно  нескольк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х   органов   работников,  ими  формируется  объедин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й  орган  для  ведения  переговоров,  разработки  ед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и заключения коллективного договора или согла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заключения,  изменения  и дополнения коллективного догово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 проводятся  переговоры  между  работодателем,   объеди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й    (их    представителями)   и   профсоюзами   или 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и  органами  работников.   В   необходимых   случаях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ах участвуют органы исполнительной власти. Работодатели,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 обязаны вести переговоры по трудовым  и  соци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м  вопросам,  предлагаемым для рассмотрения профсоюзами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представительными органами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а, получившая  соответствующее   письменное   уведом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а в семидневный срок вступить в перегово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 трех  месяцев  до  окончания  срока действия преж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договора,  соглашения  или  в  сроки,  определенные  эт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,  любая из сторон вправе направить другой стороне письм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чале  переговоров  по  заключению  нового  коллек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согла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. Порядок ведения перегов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ведения   переговоров  и  подготовки  проекта  коллек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соглашения стороны на равноправной основе образуют комиссию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, наделенных необходимыми полномоч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став комиссии,   сроки,   место   проведения  и  повестка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ов определяются решением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ам, участвующим  в  переговорах,  предоставляется   пол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  в   выборе  и  обсуждении  вопросов,  составляющих  со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договора, согла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и и  их  объединения,  органы  исполнительной 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  предоставлять   профсоюзам,   иным   представительным  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имеющуюся у  них  информацию,  необходимую  для  перегов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ереговоров,  другие лица, связанные с переговорами, не долж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ать  полученные  сведения,  если  они  являются  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ом  или  коммерческой  тайной.  Лица,  разглашающие  эти свед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ются    к    ответственности    в     порядке,   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 ходе переговоров стороны  не смогли придти к согласию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ящим от них причинам,  составляется протокол, в который  внос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сформулированные  предложения сторон  о мерах,  необходи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этих причин, а также о сроке возобновления перегов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. Разрешение разногласий, возникающих при переговор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ешение разногласий,     возникающих     при     переговор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 в  порядке,  установленном  для  рассмотрения коллек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сп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. Ответственность за нарушение законодательства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ллективных договорах и согла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представляющие работодателя, несут ответственность 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уклонение  от участия в переговорах по заключению,  изме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полнению коллективного договора,  соглашения или нарушение  сро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разработки  и  заключения либо не обеспечение работы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 определенные сторонами сро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непредоставление информации,  необходимой для  переговор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 контроля   за   соблюдением   коллективного   догово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нарушение  и  невыполнение  обязательств   по   коллекти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,  соглашению.  По требованию профсоюза, иного представит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работников собственник или уполномоченное им лицо обязан  прин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,   предусмотренные   законодательством,  к  руководителю,  по  в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нарушаются  или не выполняются   обязательства   коллек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 перечисленные  в части перв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расцениваются как нарушение законодательства о труде и влекут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ответственность в порядке, предусмотренном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§ 2. Коллективный догов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5. Принятие решения о необходимости заклю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м на    принятие   решения   о   необходимости   заклю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договора с работодателем  обладают  профсоюз  в  лице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ного  органа,  иной  уполномоченный работниками представит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 или  непосредственно  общее  собрание   (конференция) 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е договоры   заключаются   на   предприятиях,   в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ях, наделенных правами юридического ли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6. Стороны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й договор заключается с одной стороны  работникам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 профсоюзов  или  уполномоченных  работниками иных представ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,  с  другой  стороны   -   работодателем   непосредственно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и им представител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7. Содержание и структура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ние и   структура   коллективного  договора 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ллективный договор могут включаться  взаимные  обяз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и работников по следующим вопроса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а, система  и размер оплаты труда,  денежные вознагражд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, компенсации, допл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ханизм регулирования оплаты труда,  исходя из  изменений  це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  инфляции,  выполнения  показателей,  определенных  коллекти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ость, переобучение, условия высвобождения работни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 и времени отдыха, отпус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лучшение условий и охраны труда работников,  в том числе женщ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лиц,   не  достигших  восемнадцати  лет,  обеспечение  эколог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людение интересов работников  при  приватизации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ого жиль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ьготы для работников, совмещающих работу с обуч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бровольное и    обязательное    медицинское    и    социа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коллективного договора, 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,   социальное   партнерство,   обеспечение   нормальных  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    профсоюзов,    иных    уполномоченных    работни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х орг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ллективном  договоре,  с  учетом  экономических возмож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 могут содержаться и другие,  в том  числе  более  льго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 и  социально-экономические  условия  по  сравнению с нормам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, установленными законодательными и иными нормативными ак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полнительные отпуска,  надбавки к пенсиям,  досрочный уход на пенс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транспортных  и  командировочных  расходов,  бесплатно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 оплачиваемое  питание  работников на производстве и их дете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х  и  дошкольных  учреждениях,   иные   дополнительные   льготы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ллективный договор включаются нормативные положения,  есл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х  законодательных  актах  содержится  прямое  предписание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м закреплении этих положений в коллективном догово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8. Обсуждение проекта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коллективного договора подлежит обсуждению работникам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х   предприятия   и  дорабатывается  с  учетом  поступивш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 и предлож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работанный проект выносится на  рассмотрение  общего  собр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ференции) трудового коллекти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9. Правомочность собрания (конференции)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ллекти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рание трудового коллектива считается правомочным, если на н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ет более половины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ференция трудового коллектива считается правомочной,  есл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присутствует не менее двух третей делег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0. Порядок заключения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й договор  считается   одобренным,   если   за   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лосовало  более  пятидесяти  процентов  присутствующих  на собр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ференц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роект  коллективного  договора   не   получил   одобр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 сторон  дорабатывают  его  в  соответствии  с пожела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(конференции)  и  в  течение  пятнадцати  дней  повто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 его на рассмотрение собрания (конференц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одобрения  собранием (конференцией) представители сторон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трех дней подписывают коллективный догов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1. Срок действия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й договор вступает в силу со дня его подписания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 дня,  установленного в коллективном договоре,  и действует в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, определенного сторо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коллективный договор действ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тех  пор,  пока  стороны  не  заключат  новый или изменят,  дополня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2. Сфера действия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е коллективного договора распространяется на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работников данного предприятия,  включая лиц,  принятых н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ступления в силу коллективн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3. Сохранение действия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лучае реорганизации пред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еорганизации  предприятия  коллективный  договор  сохран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действие на период реорганизации,  затем может быть пересмотрен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одной из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й договор  сохраняет свое действие в случае из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а,  структуры,  наименования   органа   управления   предприят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трудового договора с руководителем пред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4. Сохранение действия коллективного договора при сме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бственника имущества пред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мене    собственника    имущества    предприятия   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договора сохраняется в течение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т период стороны  вправе  начать  переговоры  о  заключ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 коллективного  договора  или сохранении,  изменении и допол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ходе  пересмотра  коллективного  договора  должен  быть  реш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возможности сохранения льгот для работников и выполнени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предусмотренных прежним коллективным догово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5. Сохранение действия коллективного договора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иквидации пред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ликвидации    предприятия   в   порядке   и   на   услов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 законодательством,  коллективный  договор   действует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всего срока проведения ликвид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6. Контроль за исполнением коллектив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обязательств, предусмотренных коллективным договор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ся представителями сторон,  трудовым  коллективом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и  органами  Министерства   труда  и  социальной   защи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Республики Узбекистан. (В редакции п.1 раздела V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о или  в сроки,  специально оговоренные в самом договор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 его подписавшие,  отчитываются о выполнении обязательств на общ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и (конференции) трудового коллекти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существлении  контроля  стороны  обязаны  представлять  вс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ую для этого имеющуюся у них информ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§ 3. Коллективные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7. Виды коллективных согла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зависимости   от   сферы   регулируемых  отношений,  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 которые необходимо  решить,  могут  заключаться  генеральны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ые и территориальные (региональные) коллективные согла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е соглашения по договоренности сторон,  участвующи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ах,  могут быть двухсторонними  и  трехсторонними.  В 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  стороны   в  заключении  соглашения  может  участвовать  орг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фсоюзы, иные представительные  органы  работников  не 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органа исполнительной власти,  не являющегося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редставителем  работодателя,  заключения  с   ними   двухсторон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8. Генеральное согла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енеральное соглашение   заключается   между  Советом  Феде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ов Узбекистана (иными  представительными  органами  работников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ми объединениями работодателей,  а по предложению сторон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енеральное соглашение     устанавливает     общие      принци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го проведения социально-экономической полит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9. Отраслевые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раслевые соглашения   заключаются    между    соответству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ами    (иными    представительными    органами   работников)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ми  (их  объединениями),   а   по   предложению   сторон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труда и социальной защиты населения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 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раслевые соглашения     определяют     основные    на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отрасли,  условия труда и его  оплат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гарантии для работников отрасли (профессиональных групп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0. Территориальные (региональные)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рриториальные соглашения  заключаются  между  соответству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ами    (иными    представительными    органами   работников)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ми (их объединениями),  а по предложению сторон  и 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 на мес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рриториальные соглашения    устанавливают    условия  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   социально-экономических     проблем,     связанных 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ми особенност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1. Порядок, сроки разработки и заключения коллек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, сроки разработки и заключения коллективного 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комиссией, предусмотренной статьей 32 настоящего Кодекса,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ются ее реш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личии     на     соответствующем     уровне     несколь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х органов работников (их объединений),  члены комиссии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работников определяются по договоренности между  этими 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х объединениям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коллективного   соглашения  разрабатывается  комиссие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ся уполномоченными представителями участников согла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исанные сторонами коллективное соглашение, приложения к н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емидневный  срок  направляются  участникам  соглашения,  а такж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ительной регистрации в соответствующие органы Министерства труд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 защиты  населения  Республики  Узбекистан.  (В 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2. Содержание коллективных согла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ние коллективных соглашений определяется сторо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ми соглашениями могут предусматриваться полож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оплате, условиях и охране труда, режиме труда и отдых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механизме регулирования оплаты труда, исходя из изменений це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инфляции, выполнения показателей, определенных соглашен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доплатах   компенсационного   характера,   минимальный  раз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предусматривается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содействии занятости, переобучению работни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обеспечении  экологической  безопасности  и  охране 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на производств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специальных  мероприятиях  по  социальной  защите работник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их сем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соблюдении    интересов    работников     при     приват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предприят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льготах предприятиям, создающим дополнительные рабочие мест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труда  инвалидов  и  молодежи  (  в  том  числе  лиц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их восемнадцати лет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развитии     социального    партнерства    и    трехсторо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,   содействии    заключению    коллективных    договор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и трудовых конфликтов, об укреплении трудовой дисципл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ллективных соглашениях могут содержаться положения по дру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  и   социально-экономическим   вопросам,   не   противореча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3. Изменения и дополнения коллективного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я и  дополнения коллективного соглашения производятс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му согласию сторон в порядке,  определяемом в соглашении,  а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не  определен - в порядке,  установленном настоящим Кодексом дл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4. Срок действия коллективного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ое соглашение вступает в силу с момента его подпис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о дня, установленного в соглаш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действия коллективного соглашения определяется сторонам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ревышать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5. Сфера действия коллективного согл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е коллективного соглашения распространяется на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работодателей,   представительные   органы   которых  заключили  э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заключения  трехстороннего  соглашения,  его  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ется также на соответствующий орган исполнительной в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6. Контроль за выполнением коллективных согла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за  выполнением коллективных соглашений на всех уровн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непосредственно  сторонами   или   уполномоченными   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ми, а также соответствующими органами Министерства труд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защиты  населения Республики  Узбекистан.   При осущест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тороны обязаны представлять необходимую для этого информ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 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собенн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а V. Трудоустро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7. Право на трудоустро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ому принадлежит  исключительное  право  распоряжаться сво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ями к производительному и  творческому  труду  и  осуществл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  не   запрещенную  законодательством  деятельность.  Доброволь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нятость   не   может   служить   основанием   для   привлечения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ый имеет право на свободный выбор места работы путем пря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к работодателю или через бесплатное посредничество органов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8. Гарантии реализации права на тр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о гарантиру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ободу выбора  вида занятости,  в том числе работы с различ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ами тр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щиту от незаконных отказа в приеме  на  работу  и 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платное содействие    в    подборе    подходящей   работы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еспечение каждому равенства возможностей в получении профе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работы,  условиях  труда  и занятости,  оплате труда,  продвижени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платное обучение новой профессии  (специальности),  по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 в  местных  органах  по труду или по их направлению в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заведениях с выплатой стипенд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енсацию в  соответствии  с  законодательством   мате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при приеме на работу в другую местн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ожность заключения  срочных  трудовых договоров на участи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х общественных рабо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ые, экономические и  организационные  условия  обесп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и   и   гарантии   реализации   права   на   труд  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и иными нормативными актами о 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9. Государственное содействие трудоустрой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ие трудоустройству населения  оказывают 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 системы  Министерства  труда   и  социальной  защиты   нас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 (В редакции п.1 раздела VIII Закона РУз N  220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финансирования  мероприятий по реализации политики занят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ффективной деятельности органов по  труду  создается 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  содействия   занятости  в  порядке,  определяемом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0. Признание безрабо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работным  признается  трудоспособное   лицо  в  возрасте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 до приобретения права на пенсионное обеспечение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  работы и  заработка (трудового  дохода), зарегистрированно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м  органе  по  труду  в  качестве  лица,  ищущего  работу, готов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иться,   пройти   профессиональную   подготовку   и  переподготовк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квалификации.  (В  редакции  Закона  N 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1. Подходящая работа для лиц, потерявших работу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работ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лиц,   впервые   ищущих   работу,   не   имеющих   профе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ециальности),   подходящей    считается    работа,    не    требующ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й профессиональной подготовки, а в случае невозможности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- другая оплачиваемая работа,  включая работу  врем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с учетом их возрастных и иных особе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лиц,   потерявших   работу  и  заработок  (трудовой  доход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щей  считается  работа,   соответствующая   их   профессио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,  учитывающая  возраст,  состояние здоровья,  трудовой стаж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 прежней специальности,  транспортную доступность нового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истечении      первоначального      периода      безработиц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го частью второй статьи 65 настоящего  Кодекса,  в  случа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и   предоставления   работы  по  профессии  (специальности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щей  может  считаться  работа,  требующая   изменения   профе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ециальности) с учетом способностей человека,  его сил, прошлого опы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упных для него средств обу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2. Отказ от предложенной подходящей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дважды отказавшиеся от предложенной им подходящей работ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десяти дней с момента регистрации в местном органе по труду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тся ищущими работу и  имеют  право  на  повторную  регистрацию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безработных  по  истечении тридцати календарных дней с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от предложен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3. Работа, не считающаяся подход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может  считаться  подходящей  работа,  если:   она связан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ой места жительства;  предложенная работа значительно  удалена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го места жительства  и находится вне  транспортной доступ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 плата  на  предложенной  работе  ниже минимальной для д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и и  квалификации; отказ  от работы  обоснован уваж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. 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4. Гарантии материальной поддерж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потерявшим  работу,  впервые ищущим ее,  а также жела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ить трудовую  деятельность  после  длительного  перерыва  (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) и признанным безработными, обеспечив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пособия по безработиц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ание материальной помощи с учетом наличия иждивенце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стипендии    в   период   профессиональной   подготов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квалификации или переподготовки и включение  этого  период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стаж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ожность участия в оплачиваемых общественных рабо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  трудового  договора  по  отдельным  основан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 предоставляются   дополнительные   гарантии    мате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(статья 67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5. Условия и сроки выплаты пособия по безработиц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е   по   безработице    назначается   лицу,    призна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м,  со  дня  его  регистрации  в  местном  органе  по  труду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лица,  ищущего  работу.   Безработному  мужчине  в возрасте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и  пяти  лет,   имеющему  менее  трех   иждивенцев,  пособие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ице  назначается   при  условии   его  участия   в  оплачива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работах в  порядке, определяемом Правительством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   Право  безработного  на  получение  пособия  наступает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  одиннадцатого  дня  с  момента  регистрации  в  качестве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щего работу. (В редакции Закона N 729-I от 25.12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е по безработице выплачивается не бол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вадцати шести  календарных недель в течение двенадцатимеся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 для лица,  потерявшего работу и заработок (трудовой  доход)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щегося  возобновить трудовую деятельность после длительного (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) переры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инадцати календарных недель для лица,  ранее не работавшего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щего работу впервы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ериод получения пособия безработный обязан искать работу 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 одного раза в две недели отмечаться в местном органе по 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пособия по безработице определяется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6. Прекращение, приостановка выплаты и сокращ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мера пособия по безработиц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пособия по безработице прекращается в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устройства безработ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аза безработного от двух предложений подходящей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аза безработного мужчины в возрасте до  тридцати  пяти 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 менее трех иждивенцев,  от участия в оплачиваемых  обще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х; (Введено Законом N 729-I от 25.12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ы четвертый, пятый, шестой, седьмой и восьмой счит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ответственно абзацами пятым, шестым, седьмым, восьм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вятым согласно Закона N729-I от 25.12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бретения  безработным  права  на  пенсионное  обеспечен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законодательством; (В редакции Закона N 681-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ждения  безработного  по  приговору судак  наказанию  в 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а или лишения свободы; 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устройства на временную  работу в период  получения пособ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зработице без уведомления об этом местного органа по тру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ения пособия по безработице обманным путем;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ерти безработн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пособия по безработице приостанавливается в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равления   безработного   на   профессиональную   подготовк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дготовку или повышение  квалификации - на  период профессио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,  переподготовки  или   повышения  квалификации  с   выпла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пендии;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хождения  безработным  курса  лечения  в   специализирова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-профилактическом  учреждении  -  на  период  нахождения  в та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ия безработного  в оплачиваемых  общественных работах  -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участия в этих работах.(Введено Законом N 729-I от 25.12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пособия по безработице может быть приостановлена на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месяцев или размер пособия сокращен в случае неявки безрабо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местный  орган  по  труду  в  установленный  срок  по  неуваж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четвертая исключена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N 681-I от 29.08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асти второй статьи 10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7. Дополнительные гарантии материальной поддержки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кращении трудового договора по отд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снован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работниками    сохраняется    на    период    поиска  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заработная плата с учетом месячного выходного пособия, 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более чем на два месяца при условии,  что трудовой договор с ним бы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 в связи с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азом продолжать  работу  в  новых   условиях   труда   (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ая статьи 89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ями в  технологии,  организации  производства  и 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м  объемов  работ,  повлекших  изменение  численности  (шт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или изменение характера работ,  либо ликвидацией пред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нкт 1 части второй статьи 100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ответствием выполняемой  работе   вследствие   недостаточ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 либо состояния здоровья (пункт 2 части второй статьи 100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становлением на работе работника,  который ранее выполнял э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(пункт 2 статьи 106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2 раздела V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20-II от 12.05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арантии,   предусмотренные  частью  первой  настоящей 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ются также на случаи прекращения трудового договора в 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 сменой   собственника  (пункт   6  части   второй  статьи   100)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 предприятия,  его  заместителями,  главным бухгалтером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отсутствии  на  предприятии  должности  главного  бухгалтера  -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, осуществляющим функции главного бухгал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работники,  указанные  в  частях  первой и втор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в течение десяти календарных дней после  прекращения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зарегистрировались  в  местном органе по труду в качестве л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щих работу,  то они получают право на среднюю заработную плату  и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 месяц  по  прежнему  месту  работы по справке,  выданной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по 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, когда  по истечении трехмесячного  периода работник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м  в  частях  первой  и   второй  настоящей  статьи,  не   буд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а подходящая работа, они признаются безработными.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указанным в частях первой и второй настоящей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вшимся  в  местном  органе  по труду в течение десяти 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прекращения  трудового  договора  и  проходящим  профессиона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бучение  или  повышение  квалификации  с  отрывом  от производ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  стипендия   в   порядке   и   размерах,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 признания  работодателя  несостоятельным  (банкротом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,  состоящие  с   ним   в   трудовых   отношениях,   пользу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ым  правом  перед  претензиями  всех  других  кредитор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заработной платы и других причитающихся им выпл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тсутствии  у  ликвидируемых  предприятий  средств,  выпла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й  работникам,  указанным  в  части  первой  настоящей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за счет средств Государственного фонда содействия занят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) главы XII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8. Дополнительные гарантии по трудоустрой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дельным категориям нас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о   обеспечивает   дополнительные   гарантии:  лиц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мся  в  социальной  защите,  испытывающим  затруднения  в поис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 не способным на  равных условиях конкурировать на рынке 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одиноким и  многодетным родителям, имеющим детей в  возра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 четырнадцати   лет   и   детей-инвалидов;   молодежи,    окончивш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 учреждения;   уволенным   из  Вооруженных  Сил,   вой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внутренних дел, Службы национальной безопасности, 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охране  Государственной  границы  и  Министерства  по   чрезвычай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м  Республики  Узбекистан;  инвалидам  и  лицам  предпенси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; лицам, освобожденным из учреждений, исполняющих наказание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авшимся принудительным  мерам медицинского  характера по  ре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,  путем  создания  дополнительных  рабочих мест, специализ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,  включая  предприятия  для  труда  инвалидов,   орган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программ обучения, установления предприятиям, учреждениям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 минимального  количества рабочих  мест для  трудоустро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категорий  граждан, а  также другими  мерами, предусмотр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  (В   редакции  Закона   Республики  Узбекистан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,  призванный  (поступивший)  на  военную  службу,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я в  запас или  в отставку  имеет право  на трудоустройство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ему месту  работы, если  он обратился  к работодателю  по вопросу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е  не  позднее  трех  месяцев  со  дня увольнения из ря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ых Сил, войск Министерства внутренних дел, Службы  нацио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 и  Министерства   по  чрезвычайным  ситуациям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 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, призванный (поступивший) на военную службу,  но  за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енный  в  запас  или  в отставку имеет право возвратиться на прежню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(должность),  если со дня призыва (поступления)  его  на  во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у прошло не более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реорганизации предприятия трудоустройство лиц, уволенных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й службы, осуществляет правопреемник,  а при ликвидации - 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по труду.(В редакции Закона Республики Узбекистан от 20.08.99 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   невозможности  предоставления  работникам  гарант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в частях второй и третьей настоящей статьи,  местный орган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 обеспечивает трудоустройство,  а при необходимости - их беспла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уч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арантии, предусмотренные частями второй,  третьей,  четверт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й настоящей статьи, распространяются также на работников, приз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льтернативную служб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9. Дополнительные гарантии по трудоустрой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ботников, избранных на выборные должност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ых орган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освобожденным от работы вследствие  избрания  их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ые  должности  в  государственных  органах,  предоставляется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 их  полномочий   по   выборной   должности   прежняя   раб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,   а   при   ее   отсутствии  -  другая  равноценная  раб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0. Дополнительные льготы в области занят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ями органов     государственной     власти  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лпакстан,  местных  органов государственной власти,  колле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ми  и   коллективными   договорами   могут   предусматрива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льготы в области занят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1. Контроль за соблюдением законодательства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удоустройстве и ответственность за его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за  соблюдением  законодательства   о   трудоустрой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  органами    государственной   власти   и   управ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труда и социальной защиты населения Республики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его  структурными  подразделениями,  профессиональными  союзами.  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1 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виновные  в  принуждении  к  труду,  а  также  в нару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 трудоустройстве, несут ответственность в соответств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а YI. Трудовой догов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§ 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2. Понятие и стороны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   есть    соглашение    между   работником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о  выполнении  работы  по   определенной   специаль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,  должности  за  вознаграждение  с  подчинением внутренн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у распорядку на условиях,  установленных соглашением  сторон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законодательными и иными нормативными актами о 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ами трудового договора являются работник и работодате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шению сторон   о   заключении   трудового   договора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овать дополнительные обстоятельства (прохождение  по  конкурс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на должность и др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может   заключать   трудовые   договоры   о  работе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тельству, если это не запрещено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3. Содержание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ние трудового договора определяется соглашением сторон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законодательными и иными нормативными актами о 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глашению сторон трудового договора опреде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о работы (предприятие или его подразделение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ая функция   работника   -   специальность,  квалификац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по которой он будет работа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нь начала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действия  трудового  договора   при   заключении   его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 сро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оплаты и другие условия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ровень трудовых  прав и гарантий для работников,  устан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и иными нормативными актами,  не может быть понижен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и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4. Форма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заключается в письменной форм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а трудового  договора  разрабатывается  с  учетом приме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 утверждаемого   в   порядке,   установленном 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  составляется   в  количестве  не  менее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ов,  имеющих одинаковую силу, и передается каждой из сторон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оговоре указываются адреса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 скрепляется подписями работника и должно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 обладающего  правом  приема  на  работу,  с  указанием  даты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.  Подпись  должностного  лица заверяется печатью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й подлинность и правомочность подпис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5. Срок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договоры могут заключа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неопределенный сро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пределенный срок не более пя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ремя выполнения определен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 трудовом договоре  не  оговорен  срок  его  действия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читается заключенным на неопределенный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,  заключенный на неопределенный срок,  не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ерезаключен на определенный срок,  а  также  на  время 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й работы без согласия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6. Ограничение права работодателя на заклю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рочного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76 изложен в редакции п.3 раздела V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20-II от 12.05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чные трудовые договоры могут заключа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, когда договоры  на неопределенный срок не 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ы с учетом характера  предстоящей работы, условий ее 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тересов работ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  руководителем   предприятия,   его   заместителями,  гла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ом,  а  при  отсутствии   на  предприятии  должности   гла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а - с работником, осуществляющим функции главного бухгалте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иных случаях, предусмотр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§ 2. Заключение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7. Возраст, с которого допускается прием н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ем на работу допускается с шестнадцати лет.  Лица,  достигш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 лет,  могут  приниматься  на  работу  с письменного согла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родителей или заменяющего его ли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подготовки молодежи к  труду  допускается  прием  на 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 общеобразовательных школ,  профессионально-технических училищ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х учебных заведений для выполнения легкого труда,  не причиня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 их  здоровью  и  развитию,  не  нарушающего процесса обучения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 от  учебы  время  -  по  достижении  ими  четырнадцатилет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  с письменного согласия одного из родителей или заменяющего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ем на работу лиц, не достигших восемнадцати лет, произв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соблюдением   требований,  предусмотренных  статьей  241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8. Недопустимость незаконного отка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приеме н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пускается незаконный отказ в приеме на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ым признается отказ в приеме на работ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ающий требования части первой статьи 6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, приглашенных работодателем на рабо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, с  которыми работодатель  в соответствии  с законом  обяз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 трудовой  договор  (лиц,   направленных  на  работу  в  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 минимального  количества  рабочих  мест, направлен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в счет установленной  квоты, беременных женщин и  женщин, име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в возрасте до трех лет, соответственно по мотивам их  берем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личия детей);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отказа в  приеме  на  работу  по  требованию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 обязан  в  трехдневный  срок  дать  письменное обосн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 отказа  в  приеме  на  работу,  подписанное  должностным 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м  правом  приема.  Отказ  в удовлетворении требований о выдач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го обоснования не  является  препятствием  для  обжал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незаконного отказа в приеме на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9. Ограничение совместной службы родственник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м предпри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совместная  служба на одном и том же государств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и лиц,  состоящих между собой в близком родстве  или  свой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одители,  братья,  сестры, сыновья, дочери, супруги, а также роди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,  сестры  и  дети   супругов),   если   их   служба   связана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й  подчиненностью  или  подконтрольностью  одного  из 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ъятия из этого правила  могут  устанавливаться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0. Документы, требуемые при приеме н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иеме   на   работу   поступающий   предъявляет   сл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аспорт либо заменяющий его  документ,  а  лица  в  возрасте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 - свидетельство о рождении и справку с места житель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ую книжку,  за  исключением  лиц,  поступающих  на 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.  Лица,  поступающие  на  работу  по  совместительству,   вмес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нижки предъявляют справку с основного места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енный билет  либо  приписное  свидетельство соответственно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обязанных или призывни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плом об окончании высшего или среднего  специального  учеб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,  удостоверение  на  право  выполнения данной работы либо 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й документ при поступлении на работу, к выполнению ко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с  законодательством  могут  быть допущены только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специальное образование или специальную подготов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иеме  на  работу  запрещается  требовать  от  поступа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 предусмотренные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1. Трудовая книж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ая книжка  является  основным  документом,  подтвержда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стаж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вести трудовые книжки  на  всех 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аботавших   на   предприятии   свыше   пяти   дней,  за  ис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вносить в трудовую книжку сведения о  прие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ту,  переводе на другую постоянную работу и прекращ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.  По просьбе работника в  трудовую  книжку  вносится  запись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х  работы  по  совместительству  и  временных переводах на друг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.  Основания (причины) прекращения трудового договора  в  трудов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у не записыва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2. Порядок оформления приема н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ем на  работу  оформляется приказом работодателя.  Осн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дания приказа является заключенный с работником трудовой догов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ем на  работу  руководителя   предприятия   является   пра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а  имущества предприятия и осуществляется им непосредственн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через уполномоченные им органы  либо  через  совет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 или  другие органы,  которым делегированы права по управ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предприятия   заключает   трудовые    договоры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и  в  пределах  полномочий,  предоставленных ему собственн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 о приеме на  работу  издается  в  точном  соответстви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м заключенного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 объявляется работнику под распи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ическое допущение  работника  к  работе  должностным 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м  правом  приема  на  работу,  либо  с  его  ведома  счит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м  трудового договора со дня начала работы независимо от т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ли прием на работу надлежащим образом оформле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3. Вступление в силу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день начала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,      заключенный      в     соответствии 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 вступает в силу с момента его  подписания.  Работ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 приступить к исполнению трудовых обязанностей с того дня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 в догово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  трудовом  договоре  не  оговорена  дата  начала 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 должен  приступить  к  работе  не позднее рабочего дня (смен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за подписанием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4. Предварительное испытание при приеме н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  может   быть   заключен   с   предвар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м с цель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и соответствия работника поручаемой рабо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тия работником   решения   о  целесообразности  продол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обусловленной трудовым догово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хождение предварительного испытания должно быть  оговорено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 договоре. При отсутствии такой оговорки считается, что работ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без предварительного испыт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варительное  испытание  не  устанавливается  при  приеме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 беременных  женщин,  женщин,  имеющих  детей  до  трех лет, л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 на  работу  в  счет  минимального количества рабочих мес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 для   предприятия,  а   также  работников,   с  котор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трудовой договор на срок до шести месяцев. (В редакции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5. Срок предварительного испыт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предварительного испытания не может превышать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рок   предварительного   испытания  не  засчитываются 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й  нетрудоспособности   и   другие   периоды,   когда   работ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овал на работе по уважительной причи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6. Распространение законодательства о труд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ботников в период предварительного испыт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ериод  предварительного  испытания  на  работников  пол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ется законодательство о труде и условия труда, установ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прия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иод предварительного испытания включается в трудовой стаж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7. Результат предварительного испыт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истечения срока предварительного испытания каждая  из  сторо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прекратить трудовой договор, письменно предупредив другую сторо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 дня.  В этом случае прекращение трудового договора 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только при неудовлетворительном результате испыт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ащение предусмотренного частью первой настоящей статьи сро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 о прекращении трудового договора  допускается  только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его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 срока предупреждения,  предусмотренного частью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  или  определенного  по  соглашению  сторон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 работник  вправе  отозвать  поданное  заявление о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отно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до истечения срока предварительного испытания  ни  одна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 не заявила о прекращении трудового договора, то действие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 и  его  последующее  прекращение  допускается   на   об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§ 3. Изменение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8. Общий порядок установления и изменения условий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условиями   труда   понимается   совокупность  социальных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факторов, при которых осуществляется тр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социальным   факторам   относятся   размер    оплаты   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, отпуска и другие услов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енными факторами признаются технические,  санитарны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, производственно-бытовые и другие услов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труда   устанавливаются   законодательными    и  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 актами  о  труде,  а  также  соглашением  сторон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е условий труда производится в том порядке,  в каком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установл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е условий  труда по требованию одной из сторон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допускается  в  случаях,  предусмотренных  статьями  89  и  9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9. Право работодателя на изменение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руда без  согласия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вправе  изменить   условия   труда   без   согла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только  в  том  случае,  если  такие изменения предопредел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ми в технологии,  организации производства и труда, сокращ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ов  работ  (продукции,  услуг),  повлекшими  изменение  числ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или изменение характера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проводит  предварительные  консультации  по  пово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   условий    труда   для   отдельных   групп   работников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и органами работников на предприя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письменно,   под   расписку,   предупред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о предстоящем изменении условий труда,  не позднее чем за д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.  Сокращение  указанного  срока  допустимо  только   с   согла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с работником может быть прекращен в связи с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ом  от  продолжения  работы  в  новых  условиях  труда  с  выпла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 выходного  пособия  в  размере  не  менее  среднего меся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еблагоприятных изменениях условий  труда  для  знач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 работников  работодатель  обязан  представить местному органу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 информацию о мотивах таких измен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вправе обжаловать в суд изменение работодателем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   При   рассмотрении  спора  на  работодателя  возлагается  б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ния невозможности сохранения прежних условий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0. Право работника на изменение условий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, предусмотренных законодательными и иными норма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и о труде,  работник вправе потребовать от  работодателя  из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ление работника  об  изменении  условий  труда  должно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работодателем не позднее трех дней после его подач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тказе в удовлетворении требований  работника  об  из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 труда  работодатель  должен  сообщить  ему  о  причине  отка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бщение работнику причин отказа в удовлетворении его  требований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препятствием  для  обжалования  им  отказа в изменении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1. Изменение рабочего м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е рабочего места, не обусловленного в трудовом договор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считается  изменением  условий  труда  и  не  требует согласования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2. Перевод на другую постоянную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вод на другую постоянную работу (изменение трудовой  фун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)  -  поручение  работы по другой специальности,  квалифик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возможен только с согласия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родолжение  работы  по  трудовой  функции,   установ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договором,  невозможно по объективным причинам (пункты 1, 2 и 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второй статьи 100 и  пункт  2  статьи  106),  работодатель  обяз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работнику другую соответствующую специальности и квалифик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 (в  случае  несоответствия  работника  выполняемой  работе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емой   должности   -  другую  менее  квалифицированную  работу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и),  а  при  ее  отсутствии  -  иную  работу,  имеющуюс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и.   При  отказе  работника  от  перевода  или  отсутствии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и соответствующей работы трудовой договор может быть прекращ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3. Временный перевод на другую работу по согла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орон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глашению  между  работником  и  работодателем   допуск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й перевод на другую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окончании  срока  перевода  работодатель  обязан предостав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прежнюю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4. Временный перевод на другую работу по инициати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сьба работника о временном переводе на другую работу подле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ю  работодателем,  если  эта  просьба вызвана уваж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и такая работа имеется на предприя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уважительных причин для временного  перевода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оплаты  труда при переводе могут устанавливаться в коллек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,  а  если  он  не  заключен  -  определяются  работодателем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с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енный перевод  работников  на  более  легкую или исключающ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 неблагоприятных   производственных   факторов   работу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 здоровья,  а  также  временный  перевод на аналогичную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ых женщин и женщин,  имеющих  детей  в  возрасте  до  двух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в порядке,  предусмотренном соответственно статьями 21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 и 22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5. Временный перевод на другую работу по инициати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енный перевод   на  другую  работу  без  согласия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 связи с производственной необходимостью  и  простоем.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 работник не может быть переведен на работу,  противопоказанную 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здоровь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ериод временного  перевода  на  другую  работу  оплата 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производится  по  выполняемой  работе,  но  не  ниже преж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ельные сроки перевода на другую работу,  конкретные  разме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   труда,   а   также   случаи   производственной   необхо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в  коллективном  договоре,  а  если  он  не  заключен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 работодателем  по  соглашению  с  представительным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6. Оформление изменения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вод на   другую   постоянную   работу  оформляется  приказ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.  Основанием для  издания  приказа  о  переводе  на  друг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ую  работу  являются  изменения,  внесенные  в трудовой договор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ый с работн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 о постоянном переводе на другую работу издается в  точ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 с содержанием изменений,  внесенных в трудовой договор,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тся работнику под распи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енный перевод  на  другую  работу  оформляется  приказом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срока перев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ем для  издания  приказа  о временном переводе на друг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о соглашению сторон трудового договора и по инициативе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его  заявление,  а  о  временном  переводе беременных женщин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,  имеющих детей  в  возрасте  до  двух  лет,  -  их  заявление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заключ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ем для издания приказа о временном переводе работник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  работу  по  инициативе  работодателя  является   наличие   фа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й необходимости или просто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енные переводы  на  другую  работу  не отражаются в трудо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е условий  труда,  а  также  изменение  рабочего   м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ются  приказом  работодателя.  Основанием  для издания приказа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и условий труда,  предусмотренных трудовым  договором,  я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несенные в трудовой договор, заключенный с работн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х  случаях,  когда конкретное рабочее место было оговорен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 договоре,  основанием для издания приказа об изменении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являются изменения,  внесенные в трудовой договор,  заключенный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§ 4. Прекращение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97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7. Основания прекращения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может быть прекраще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по  соглашению  сторон.  По  этому   основанию   могут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ы все виды трудового договора в любое врем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о инициативе одной из сторо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о истечении сро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о обстоятельствам, не зависящим от воли сторо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по основаниям, предусмотренным в трудовом договоре. Условие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и  трудовых  отношений  может  быть  предусмотрено  в трудо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,  заключенном  работодателем  с  руководителем предприятия,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ми,  главным  бухгалтером,  а  при  отсутствии на предпри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 главного  бухгалтера  -  с работником, осуществляющим фун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бухгалтера  и в  иных случаях,  когда это  допускается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 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в связи с неизбранием (непрохождением по конкурсу) на   нов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либо отказом от участия  в избрании (конкурсе). (Введен Законом 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8. Продолжение действия трудового договора при сме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бственника предприятия, его реорган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менении ведомственной подчин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мене  собственника  предприятия,  а равно его реорган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иянии,   присоединении,   разделении,   преобразовании,   выделении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отношения с согласия работника продолжа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вый собственник   вправе   прекратить   трудовой   договор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предприятия, его заместителями, главным бухгалтером, а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на предприятии должности главного бухгалтера - с  работник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 функции главного  бухгалтера(пункт 6 части  втор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).   Прекращение   трудового   договора   с   остальными  работни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возможно в соответствии с законодательством. (В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ача предприятия из подчинения одного  органа  в  подчи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не прекращает действия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9. Прекращение трудового договора по инициати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вправе  прекратить  трудовой  договор,  заключенный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й срок,  а также срочный трудовой договор до истечения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,  письменно  предупредив  об  этом работодателя за две недели.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и срока предупреждения  работник  вправе  прекратить  работу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 обязан выдать работнику трудовую книжку и произвести с н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глашению между работником и работодателем трудовой  догов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екращен до истечения срока предупреж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 срока предупреждения,  предусмотренного частью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и или установленного соглашением сторон,  работник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ть поданное зая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о  истечении  срока  предупреждения,  трудовой  договор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не  был  прекращен  и  трудовые  отношения  продолжаются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 о  прекращении  трудового  договора  по  инициативе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чивает свою силу,  а прекращение трудового договор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заявлением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,  когда  заявление о прекращении трудового договор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работника обусловлено невозможностью  продолжения  им 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числение  в учебное заведение,  уход на пенсию,  избрание на выбор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и в других случаях),  работодатель должен прекратить  труд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 срок, о котором просит работни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досрочном   прекращении   срочного   трудового  договор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работника может быть установлена выплата работником неустой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, предусмотренном статьей 104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0. Прекращение трудового договора по инициати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трудового  договора,  заключенного на неопреде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 а также срочного трудового договора до  истечения  его  срок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работодателя должно быть обоснован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основанность прекращения  трудового  договора означает налич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следующих причи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изменения в технологии,  организации  производства  и 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  объемов  работ,  повлекшие  изменение  численности  (шт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или изменение характера работ, либо ликвидация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несоответствие  работника   выполняемой   работе  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квалификации либо состояния здоровь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систематическое    нарушение    работником   своих  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.   Систематическим   нарушением    трудовых   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 повторное  совершение работником дисциплинарного проступк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 года  со  дня  привлечения  работника  к   дисциплинарной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 ответственности  либо  применения  к нему мер воз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законодательными и иными нормативными актами о труде,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ыдущее нарушение трудовых обязанност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однократное   грубое   нарушение  работником  своих 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однократных грубых нарушений трудовых обязанностей,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может  последовать  прекращение  трудового  договора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м договором    между    собственником    предприятия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ожениями и   уставами  о  дисциплине  в  отношении  от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й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 о  том,   носило   ли   нарушение   работником  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 грубый  характер,  решается  в  каждом  конкретном случа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тяжести совершенного  проступка  и  последствий,  которые  э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влекло или могло повлеч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прекращение  трудового  договора  с  совместителями в связ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м  другого  работника,  не  являющегося  совместителем,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ограничения работы по совместительству по условиям тр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6) изложен в редакции п.6 раздела VII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20-II от 12.05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  прекращение   трудового   договора    в   связи  со  сме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а  с  руководителем  данного  предприятия, его заместителя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бухгалтером, а при отсутствии на предприятии должности  гла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а - с  работником, осуществляющим функции  главного бухгал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 трудового  договора  по  данному  основанию  допускае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трех месяцев со дня приобретения предприятия в собственность.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 срок  не   включаются  периоды  временной   нетрудопособ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,   время   его   нахождения   в   отпусках,  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и  иными  нормативными  актами  о труде, иные пери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на работе по уважительным причин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1. Согласование прекращения трудового договор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нициативе работодателя с профсоюзным комит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иным представительным органом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1 статьи 101 изложена в редакции п.7 раздела VI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220-II от 12.05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 трудового  договора по  инициативе работодателя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 без  предварительного  согласия  профсоюзного  комитет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 представительного   органа  работников,   если  такое    соглас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 коллективным  соглашением  или  коллективным   догово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 профсоюзного  комитета  или  иного  представительного 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не   требуется  при   прекращении  трудового   договора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работодател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 с ликвидацией предприя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  руководителем   предприятия   по   любому   из    ос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в части второй статьи 100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ункту 6 части второй статьи 10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фсоюзный комитет либо иной представительный орган 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 сообщить  работодателю  в письменной форме о принятом решени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у согласия  на  прекращение  с  работником  трудового  договор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дневный   срок   со   дня   получения   письменного 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лица, обладающего правом прекращения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вправе  прекратить  трудовой  договор  не  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  месяца   со   дня  принятия  профсоюзным  комитетом  либо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 органом  работников  решения  о   даче   согласия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с работником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работодателем   трудового   договора   за  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 дисциплины  (пункты  3  и  4  части  второй  статьи  100)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  по   истечении   сроков,   установленных   для   на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ых взысканий (статья 182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2. Предупреждение о прекращ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говора по инициативе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письменно   (под   роспись)   предупред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о  своем  намерении  прекратить  трудовой договор в сл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не менее чем за два месяца при прекращении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 с изменениями в технологии,  организации производства и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м  объемов  работ,  повлекших  изменение  численности  (шт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или  изменение  характера работ,  либо в связи с ликвид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(пункт 1 части второй статьи 100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не менее чем за две недели при прекращении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 с  несоответствием  работника  выполняемой  работе 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квалификации либо состояния здоровья (пункт 2 части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100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глашению  между  работником и работодателем предусмотр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ми 1 и 2 части первой настоящей статьи предупреждение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ено денежной компенсацией,  соответствующей продолжительности сро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упреждение, предусмотренное пунктом 2 части перв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не  производится  при  прекращении трудового договора в связ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м  работника  выполняемой  работе   вследствие   состо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,  если  медицинским  заключением  выполнение  данной работы 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казано.  В этом случае работнику  выплачивается  компенсац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е двухнедельного 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4 статьи 102 изложена в редакции п.8 раздела VII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з N 220-II от 12.05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прекращении  с  работником  трудового  договора в связи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ой собственника этого предприятия (пункт 6 части второй статьи  100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собственник обязан    письменно (под  роспись) предупредить его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ящем прекращении трудовых отношений  не менее, чем за  два меся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платить ему соразмерную компенс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  прекращения  трудового договора в связи с совер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виновных действий (пункты 3 и  4  части  второй  статьи  100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 не  менее  чем за три дня извещает работника о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отношений или выплачивает ему соразмерную компенс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срока предупреждения,  за исключением предупреждения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и  трудовых отношений в связи с совершением виновных дейст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предоставляется право не выходить на работу  не  менее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 в неделю с сохранением заработной платы за это время для под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 работы.  В  срок  предупреждения   работника,   за   ис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 трудовых  отношений  в связи с ликвидацией предприятия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тся  периоды  временной   нетрудоспособности,   а   также 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им государственных или общественных 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своевременно,   не   менее   чем   за  два 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ответствующему  профсоюзному  органу  или  иному  орган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ему  интересы  работников,  информацию  о возможном массо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вобождении  работников  и  проводит  консультации,  направленные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гчение последствий высвобождения.  Работодатель, также не позднее ч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а месяца,  обязан довести до  сведения  местного  органа  по  тру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 о  предстоящем  высвобождении  каждого работника с указанием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, специальности, квалификации и размера оплаты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3. Преимущественное право на оставление на работе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кращении трудового договора в связи с изме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технологии, организации производства и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кращением объемов работ, повлекших из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исленности (штата) работников или из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арактера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  трудового   договора  в  связи  с  измен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, организации производства и труда, сокращением объемов раб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их   изменение   численности  (штата)  работников  или  из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 работ,  преимущественное  право  на  оставление   на   раб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   работникам    с   более   высокой   квалификацией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ю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авной квалификации и производительности труда  предпочт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аботникам, имеющим двух или более иждивенце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лицам,    в   семье   которых   нет   других   работников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м заработк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работникам,  имеющим  длительный  стаж   работы   на   да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работникам,   повышающим  свою  квалификацию  без  отрыва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 по  соответствующей  специальности  в  высших  и   сред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 учебных  заведениях,  и  лицам,  окончившим  с  отрывом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высшие и средние  специальные,  профессионально-техниче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 заведения  в течение двух лет после окончания учебы при услов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пециаль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лицам,  получившим  трудовое  увечье   или   профессиона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 на данном предприят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инвалидам войны, участникам войны и приравненным к ним лиц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лицам,  получившим  или  перенесшим  лучевую болезнь и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,  связанные с повышенным радиационным излучением,  вызва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ми аварий на атомных объектах; инвалидам, в отношении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а  связь  наступившей  инвалидности  с  авариями  на   атом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х;  участникам ликвидации последствий этих аварий и катастроф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лицам, эвакуированным или переселенным из указанных зон, и друг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авненным к ним лиц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м договором    могут    быть   предусмотрены  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 при наличии которых отдается предпочтение в  оста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на  работе.  Эти  обстоятельства учитываются в случае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в соответствии с частями первой и второй настоящей  статьи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т преимущественным правом оставления на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4. Выплата неустойки в случае досрочного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чного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рочном трудовом договоре может  быть  предусмотрено  взаим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 сторон о выплате неустойки при досрочном его прекращ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торому работодатель  выплачивает  работнику  неустойку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 отношения прекращены по инициативе работодателя по основан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язанным с виновными действиями работника (пункты 1,  2, 5 и 6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статьи 100),  а работник выплачивает неустойку работодателю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отношения прекращены по инициативе  работника  (статья  99)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 основаниям,  связанным с виновными действиями работника (пунк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4 части второй статьи 100).  Если в трудовом договоре  не  определ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неустойки, стороны освобождаются от ее вы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неустойки   может  дифференцироваться  в  зависимост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, понесенных работодателем в интересах  работника, отработ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периода и других обстоя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неустойки,  выплачиваемой работником,  не может превыш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неустойки, выплачиваемого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освобождается  от  выплаты  неустойки,  если   труд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досрочно прекращен по его инициативе в случаях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ятой статьи 99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отказа  одной  из  сторон  от  выплаты  неустойки,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е производится в судеб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5. Прекращение срочного трудового договора в связ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стечением сро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чный трудовой договор прекращается с истечением его сро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о истечении срока трудовые  отношения  продолжаются  и  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сторон в течение одной недели не потребовала их прекращения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читается продолженным на неопределенный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,  заключенный на время отсутствия работника,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 сохраняется  место  работы  (должность),  прекращается  со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я этого работника на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6. Прекращение трудового договора по обстоятельств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зависящим от воли сторо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прекращ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при призыве работника на военную или альтернативную служб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ри   восстановлении   на  работе  работника,  который 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л эту рабо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ри  вступлении  в  законную  силу  приговора  суда,  кото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 осужден  к  наказанию,  исключающему  возможность  продол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ей работы,  а также направлении работника по постановлению  суд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е лечебно-профилактическое учрежд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в  связи  с  нарушением  установленных  правил  приема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ное нарушение не может быть устранено и препятствует  продол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в связи со смертью работ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в других случаях, предусмотр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7. Оформление прекращения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трудового договора производится лицами,  облада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приема на работу, и оформляется приказ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нем прекращения  трудового  договора  является  последний 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иказе работодателя должны быть указаны основания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 в точном соответствии с формулировками статей 87, 89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,  100,  105,  106  настоящего  Кодекса  либо  иных нормативных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щих   дополнительные   основания   прекращения 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со ссылкой на статью (пункт) Кодекса либо нормативных а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 трудового  договора  по  инициативе работник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 болезнью,  инвалидностью,  уходом  на  пенсию  по  возрасту,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м  в  высшее  или среднее специальное учебное заведение либ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уру и по другим причинам,  с которыми законодательство связы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пределенных льгот и преимуществ, в приказе о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 указываются эти прич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8. Выдача трудовой книжки и копии приказа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кращении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ень прекращения трудового договора работодатель обязан выд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его трудовую книжку и копию приказа  о  прекращении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9. Выходное пособ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ходное пособие   выплачивается   при   прекращении 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инициативе работодателя, кроме прекращения договора в связ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работником его трудовых обязанност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обстоятельствам, не зависящим от воли сторон,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ми 1 и 2 статьи 106 настоящего Кодекса.  При прекращ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по  пункту  4  статьи  106 настоящего Кодекса выходное пособ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, за исключением случаев,когда установленные правила при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нарушены по вине работника (сокрытие приговора суда о лишении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   определенные   должности    или    заниматься    опреде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, предоставление подложных документов и т.п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  с  отказом  работника  от  продолжения  работы  в н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труда (часть четвертая статьи 89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выходного пособия не может быть менее среднего  меся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0. Сроки выплаты работодателем причитающей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нику заработной платы при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трудового договора  по  инициативе 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тающаяся  работнику  заработная  плата,  при  отсутствии спора о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е, должна быть выплаче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аботнику,  продолжающему   работать   до   дня  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, - в день прекращения догов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работнику,   не  работающему  ко  дню  прекращения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- в день предъявления им требования о расч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 трудового  договора  по  инициативе 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тающаяся  ему заработная плата,  при отсутствии спора о ее размер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быть выплаче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аботнику, обязанному  по  закону  или  договору предупред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 о  прекращении трудового договора,  - не позднее того дн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ботник, согласно предупреждению, вправе был оставить рабо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работнику,  не   обязанному   предупредить   работодателя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и  договора,  - не позднее дня,  следующего за днем 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спора о размере причитающейся работнику при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 суммы работодатель обязан в сроки, указанные в част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и второй настоящей статьи, выплатить неоспариваемую им сум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1. Восстановление на раб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  незаконного  прекращения   трудового   договора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го  перевода на другую работу работник должен быть восстановл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жней работе самим  работодателем,  судом  либо  иным  компетен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ассмотрении   спора   на   работодателя  возлагается  б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ния обоснованности прекращения трудового договора или перев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коллективным   соглашением   или   коллективным   догово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  предварительное   согласование   прекращения 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по инициативе работодателя с  профсоюзным  комитетом  или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 органом  работников,  то суд выясняет было ли получ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е    согласие    профсоюзного    комитета    или    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2. Ответственность работодателя за незако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кращение трудового договора или незако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д работника на другую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восстановлении  на  работе   на   работодателя   возлаг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возмещения причиненного работнику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ещение вреда состои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бязательной оплате за время вынужденного прогула (статья 275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мпенсации дополнительных расходов,  связанных с обжал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трудового договора или перевода (консультации  специалис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ведению дела и др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мпенсации  морального  вреда.  Размер компенсации мор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определяется судом с учетом оценки действий  работодателя,  но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менее месячного заработка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место восстановления на работе суд может, по просьбе работ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ть в его пользу  дополнительное  (помимо  предусмотренного 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 настоящей  статьи)  возмещение  в размере не менее трехмеся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лица,  виновные в незаконном  прекращении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или  незаконном  переводе,  несут материальную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аботодателем за вред,  причиненный выплатой работнику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, в порядке, предусмотренном статьей 274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3. Отстранение от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странение работника  от работы не допускается,  кроме случае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, появившийся  на  работе  в   состоянии   алкоголь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ого  или  токсического  опьянения,  не допускается к работ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ень (смену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уклонении    работника    от    прохождения    обязат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  осмотра  или  невыполнения  им  рекомендаций,  выдава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ыми   комиссиями   по   результатам   проведения    обслед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вправе не допускать его к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незаконного  отстранения  работника  от работы по в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 на  последнего  возлагается  обязанность   по   возмещ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  работнику  вреда  в  порядке,  предусмотренном  настоя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а VII. Рабочее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4. Понятие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им считается   время,   в   течение   которого  работник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распорядком или графиком работы либо условиями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должен выполнять свои трудовые обяза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5. Нормальная продолжительность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рмальная продолжительность  рабочего  времени для работника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ревышать сорока часов в нед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шестидневной  рабочей  неделе  продолжительность  ежедне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е может превышать семи часов, а при пятидневной рабочей недел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ч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введения на предприятии суммированного  учета 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 применяются  правила,  предусмотренные  статьей  123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6. Сокращенная продолжительность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ьным категориям работников с учетом их возраста,  состо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,   условий   труда,   специфики   трудовых   функций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 в соответствии с  законодательными  и  иными  норма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и  о  труде,  а  также условиями трудового договора устанавл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ая продолжительность рабочего  времени  без  уменьшения  о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ащенная продолжительность рабочего времени устанавлив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  не    достигшим    восемнадцатилетнего    возра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тья 242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являющимся инвалидами I и  II  групп  (часть  трет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220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занятым  на  работах  с  неблагоприятными  услов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(статья 117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имеющим особый характер работы (статья 118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, имеющим детей в возрасте  до трех лет и работающим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 и  организациях, финансируемых  из бюджета  (статья  228-1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о Законом РУ N 760-I от 14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7. Сокращенная продолжительность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емени для работников, занятых на рабо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неблагоприятными условиями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кращенная продолжительность рабочего времени не более три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  часов   в   неделю  устанавливается  работникам,  подвергающим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ю  в  процессе  труда   вредных   для   здоровья   физиче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х, биологических и иных производственных факт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   таких    работ   на    предприятии   и    конкре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рабочего  времени  при  их  выполнении  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ыми (тарифными) соглашениями,  коллективными договорами, а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 не  заключены,   -  работодателем  по  согласованию  с  профсоюз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ом  либо  иным  представительным  органом  работников  на  осно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 оценки  условий  труда,  утверждаемой  Министерством  труд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 защиты  населения  Республики  Узбекистан  и  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Республики  Узбекистан. (В   редакции Закона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от  20.08.99 г.,   п.1 раздела VIII  Закона РУз N  220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работников,  занятых  на  работах  с  особо вредными и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ми условиями труда,  предельная продолжительность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Прави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8. Сокращенная продолжительность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ля работников, имеющих особый характер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ьным категориям   работников    (медицинским    работник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ам и другим),  работа которых связана с повышенным эмоциональн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ственным,  нервным  напряжением,  то  есть  имеет   особый   характер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рабочего  времени  устанавливается  не более три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 часов  в  неделю.  Перечень   таких   работников   и   конкре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 их   рабочего  времени  определяются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9. Неполное рабочее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глашению   между   работником   и    работодателем  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ся  как  при приеме на работу,  так и впоследствии непол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день или неполная рабочая нед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устанавливать  неполное  рабочее  врем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е работника в случаях,  предусмотренных настоящим Кодексом (стат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), а также законодательными и иными нормативными актами о 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на условиях неполного  рабочего  времени  не  влечет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каких-либо ограничений продолжительности ежегодного осно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,  исчисления  трудового  стажа  и   других   трудовых   пра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тся  пропорционально отработанному времени или в зависимости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0. Виды рабочей недели. Режим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ид рабочей недели (пятидневная рабочая неделя с двумя выход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ми или шестидневная рабочая неделя с одним  выходным  днем)  и  реж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 времени  (продолжительность  ежедневной работы (смены),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и окончания работы, время перерывов в работе, число смен в сут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 рабочих  и  нерабочих дней,  порядок перехода работников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ы в смену)  устанавливаются  на  предприятии  правилами 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 распорядка,  иными  локальными нормативными актами,  а пр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- по соглашению между работником и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работника на  работу  в  течение  двух  смен  подря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1. Продолжительность работы накануне праздни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ерабочих) 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ежедневной работы (смены) накануне праздни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рабочих)  дней  (статья 131) уменьшается для всех работников не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 один ча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2. Продолжительность работы в ночное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чным считается время с 22-00 часов до 6-00 ч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ты в ночное время сокращается на один  ча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ответствующим сокращением продолжительности рабочей недели,  есл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половины установленной для работника продолжительности  ежедне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(смены) приходится на ночное врем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ночной  работы  уравнивается  с  дневной в т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,  когда это необходимо по условиям производства,  в частности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ых  производствах,  а также на сменных работах при шестидне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неделе с одним выходным дн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работников к работе в ночное  время  производится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   ограничений,  установленных  частью  пятой  статьи  220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228, 245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3. Суммированный учет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предприятии  может  вводиться  суммированный  учет  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 условии, чтобы продолжительность рабочего времени за уч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е превышала нормального числа рабочих  часов  (статьи  115-118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этом   учетный   период  не  должен  быть  более  одного  года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ежедневной работы (смены) -  свыше  двенадцати  ч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менения суммированного учета рабочего времени,  а также мер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е на выравнивание  размера  заработной  платы,  выплачивае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  ежемесячно  в  течение  учетного  периода,  устанавл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м  договором,  а  если  он  не  заключен,-  работодателем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 с  профсоюзным  комитетом либо иным представительным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ммированный учет   рабочего    времени    устанавливается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   ограничений,   установленных   для  привлечения  от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й работников к сверхурочной работе (часть  пятая  статьи  220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228, 245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4. Сверхурочная рабо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рхурочной считается  работа сверх установленной для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ежедневной работы (смены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рхурочные работы могут применяться с согласия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одолжительности рабочей смены двенадцать часов, а такж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х  с  особо тяжелыми и особо вредными условиями труда сверхуроч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е допуска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к сверхурочной  работе  производится  с 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,  установленных частью пятой статьи 220 и статьями 228,  24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енсация и оплата работы в сверхурочное время производя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о статьей 15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5. Предельная продолжительность сверхуроч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сверхурочной  работы  не  должна превышать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работника четырех часов в течение двух дней подряд (на работах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ми  и тяжелыми условиями труда - двух часов в день) и ста дв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 в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своевременно   осуществлять   точный  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 времени,  фактически  отработанного  каждым работником,  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и сверхуроч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а VIII. Время отдых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§ 1. Перерывы, выходные и праздничные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6. Понятие времени отдых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я отдыха - время,  в течение которого работник  свободен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 трудовых  обязанностей  и  которое  он может использовать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усмотр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7. Перерывы в течение рабочего дня (смен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у в   течение   рабочего   дня   (смены)   должен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  перерыв  для  отдыха  и  питания,  который не включае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врем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я предоставления перерыва и его конкретная продолжитель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в  правилах внутреннего трудового распорядка,  график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ности или по соглашению между работником и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работах, где по условиям производства предоставление переры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тдыха  и  питания  невозможно,  работодатель обязан обеспечить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возможность приёма пищи в рабочее время. Перечень таких раб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 место  приема  пищи  устанавливаются  правилами 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распоряд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ными и иными нормативными актами о труде могу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ы и другие перерывы в течение рабочего дня (смены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8. Продолжительность ежедневного отдых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ежедневного отдыха между окончанием  работы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 началом  на  следующий день (в смену) не может быть менее две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9. Выходные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м работникам   предоставляются   выходные  дни  (еженед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ый отдых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ятидневной рабочей неделе  работникам  предоставляются  д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х дня в неделю, а при шестидневной рабочей неделе - один де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им выходным днем является воскресень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0. Ограничение привлечения к работе в выходные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в   выходные   дни   запрещается.  Привлечение  от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к  работе  в  выходные  дни  по  распоряжению  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 лишь  в  исключительных  случаях по основаниям и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ым в  коллективном  договоре,  а  если  он  не  заключен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ом  работодателем  по  соглашению с профсоюзным комитетом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работников к работе в их выходные дни производится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   ограничений,  установленных  частью  пятой  статьи  220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228, 245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енсация и  оплата  работы  в  выходные  дни  производи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о статьей 15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1. Праздничные (нерабочие)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здничными (нерабочими) днями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января - Новый г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 марта - День женщи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1 марта - Праздник Навруз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 мая - День Памяти и Почестей;(В редакции п.2) главы X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сентября - День Независим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октября - День учителя и наставника;    (Введен   Законом  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 декабря - День Конститу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вый день религиозного праздника "Руза хайит" (Ийд-ал-Фитр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вый день     религиозного     праздника     "Курбан    хайит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йд-ал-Адха)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2. Ограничение привлечения к работе в празднич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ерабочие)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в  праздничные  (нерабочие) дни запрещается.  Привл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к работе в эти дни по распоряжению  работодателя  допуск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исключительных случаях по основаниям и в порядке, предусмотр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3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аздничные (нерабочие) дни допускаются  работы,  приостанов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 невозможна  по  производственно-техническим  и  иным  услов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прерывно действующие предприятия,  охрана  объектов,  обеспечение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 и  др.)  работы,  вызываемые  необходимостью  обслужи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,а также неотложные ремонтные и погрузочно-разгрузочные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енсация и   оплата  работы  в  праздничные  (нерабочие) 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тся в соответствии со статьей 15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§ 2.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3. Ежегодные трудовые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м работникам,  в том числе и работающим по  совместительств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ся  ежегодные  трудовые отпуска для отдыха и вос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способности с сохранением  места  работы  (должности)  и  сред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4. Ежегодный основной отпу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ый основной     отпуск     предоставляется     работник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не менее пятнадцати рабочи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5. Ежегодные основные удлиненные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учетом  возраста  и  состояния  здоровья  ежегодный   осн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линенный отпуск предоставля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 моложе восемнадцати лет - тридцать календарных дн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ющим инвалидам I и II группы - тридцать календарны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ьным категориям  работников,  в  зависимости от специфик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их трудовых функций и  других  обстоятельств,  устанавл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линенные отпуска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оставление ежегодных     удлиненных     отпусков,     поми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законодательными или иными нормативными  актами  о  труд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едусмотрено также условиями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6. Ежегодные дополнительные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олнительные отпуска предоставляются работника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ым  на  работах в  неблагоприятных и  особых условиях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тья 137);(В  редакции Закона  Республики Узбекистан 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яющим работу     в     тяжелых      и      неблагоприя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-климатических условиях (статья 138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ругих   случаях,  предусмотренных  законодательными  и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о труде, условиями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7. Ежегодный дополнительный отпуск за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неблагоприятных и особых условиях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статьи в редакции Закона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ый дополнительный отпуск  за  работу  с  неблагоприя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труда предоставляется работникам, подвергающимся воздействию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  труда   вредных   для   здоровья   физических,    химиче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и иных производственных факт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работ, профессий  и должностей на  предприятиях, д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 дополнительный отпуск,  продолжительность отпусков,  порядок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 их   предоставления  определяются   отраслевыми   соглашения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м  договором  (а  если  он  не заключается - работодателем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ю с профсоюзным комитетом либо иным представительным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)  на  основе  методики  оценки  условий  труда,  утверждае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труда и социальной защиты населения Республики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нистерством здравоохранения  Республики Узбекистан. (В 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инимальная  продолжительность дополнительного отпуска,  усло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орядок  предоставления  дополнительных  отпусков  за работу в особ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труда, а также за  особо вредные и особо тяжелые  условия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Правительством Республики Узбекистан.(В редакции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Узбекистан    от   20.08.99   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8. Ежегодный дополнительный отпуск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у в тяжелых и неблагоприя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родно-климатических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районов     с     тяжелыми      и      неблагоприя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климатическими   условиями   и   минимальная   продолжитель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го   дополнительного   отпуска    определяются  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раслевыми соглашениями,    коллективными    договорами 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ться  предоставление  работникам  ежегодных  дополн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ов   и   в   других   районах   с   тяжелыми   и  неблагоприя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-климатическими услов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9. Исчисление продолжительности ежегодных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отпусков  исчисляется  в   рабочих   днях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ю из расчета шестидневной рабочей неде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здничные дни,  приходящиеся  на  период  отпуска и являющие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бочими,  в  соответствии  со  статьей  131  настоящего  Кодекса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длительности отпусков не учитыва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0. Порядок суммирования ежегодных основн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полнительного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исчислении  общей   продолжительности   ежегодного  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 отпуска суммируются с ежегодным основным отпуском (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и удлиненным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 всех  случаях  при   суммировании   отпусков,   устано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 их общая продолжительность не может превышать соро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рабочи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1. Порядок исчисления продолжительности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порционально отработанному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исчислении    продолжительности   отпусков   пропорцион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ому времени их длительность определяется путем деления пол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 каждого  отпуска  на  двенадцать  и  умножения  на число пол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работы.  При этом излишки, равные пятнадцати и более календар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м,  округляются  до  месяца,  а  менее  пятнадцати  календарных  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2. Исчисление стажа работы, дающего пра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ежегодный основной отпу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ж  работы,  дающий  право  на  ежегодный  основной  отпус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ически проработанное в течение рабочего года врем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я, когда  работник  фактически  не  работал,   но   за   н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лось   место   работы   (должность),   за   исключением  части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ого отпуска по уходу за ребенком  и  отпусков  без  сохра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продолжительностью свыше двух нед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я оплачиваемого    вынужденного   прогула   при   незако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и трудового договора или переводе работника на другую  работ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последствии работник был восстановлен на прежней рабо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ругие периоды      времени,     предусмотренные     отраслев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ми,  коллективными  договорами  и  иными   локальными   ак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, условиями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ллективном   договоре,   ином  локальном  акте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 договоре может быть,  в частности,  предусмотрено  включен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 работы,  дающий  право  на  ежегодный отпуск,  времени отпуска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заработной платы продолжительностью свыше двух неде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ными и  иными  нормативными  актами  о  труде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ться особые правила исчисления стажа работы,  дающего пра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ежегодных дополнительных отпус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3. Порядок предоставления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ый основной отпуск за первый рабочий год  предоста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шести месяцев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ий год  исчисляется  со  дня  начала  работы  по  трудов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истечения  шести  месяцев   отпуск   по   желанию 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 -  перед  отпуском  по  беременности  и родам или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валидам I и II групп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 моложе восемнадца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еннослужащим срочной службы,  уволенным в запас и  поступ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местителям -  одновременно  с  отпуском  по  основному  м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оплатой пропорционально времени работы по совместительств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учающимся без отрыва  от  производства  в  общеобразов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х,   профессионально-технических   училищах,   высших   и   сред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 учебных  заведениях,  институтах  и  на  курсах   повы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,   подготовки  и  переподготовки  кадров,  если  они  хотя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рочить свой ежегодный отпуск ко времени  сдачи  экзаменов,  зач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дипломных, курсовых, лабораторных и других учебных раб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высвобожденным  в  связи с изменениями в технолог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роизводства и труда,  сокращением объемов работ,  повлекш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численности (штата) работников, изменение характера работ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ликвидацией предприятия (пункт 1 части второй статьи 100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подавательскому составу   школ,   профессионально-техн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щ,  высших  и  средних специальных учебных заведений,  институ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 повышения квалификации и переподготовки кадров ежегодный отпуск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 рабочий  год  предоставляется  в  период  летних  каникул пол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,  независимо от времени поступления их  на  работу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  учебное   заведение  с  оплатой  пропорционально  отработа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пуск должен  предоставляться  ежегодно   до   окончания   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года, за который он предоставля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исключительных случаях, когда предоставление отпуска пол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м году невозможно по  причинам  производственного  характера,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  работника часть отпуска,  превышающая двенадцать рабочих дн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еренесена на следующий рабочий год,  в течении которого  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обязательному использов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непредоставление   ежегодного   отпуска   работник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же восемнадцати лет,  а  также  ежегодных  дополнительных  отпус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в статье 137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ый основной  отпуск  за  второй и последующие годы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в любое время рабочего года в  соответствии  с  граф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4. Время и очередность предоставления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чередность предоставления   ежегодных   отпусков  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ом,  утверждаемым  до  начала  календарного  года работодателем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ю с профсоюзным комитетом или иным  представительным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ремени предоставления отпуска работник должен быть извещен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же, чем за пятнадцать дней до начала 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пуск по желанию работника должен предоставляться в летне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удобное для него врем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иноким родителям    (вдовам,   вдовцам,  разведенным, одино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ям) и женам военнослужащих срочной службы, воспитывающим одного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детей  в  возрасте  до  четырнадцати  лет (ребенка-инвалида  -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валидам I и II групп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ам войны 1941-1945 годов и приравненным к ним по льго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 моложе восемнадца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учающимся без   отрыва   от   производства  в  образов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 (статья 250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ругих  случаях,   предусмотренных   коллективным   договор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ющим мужчинам    ежегодный    отпуск,   по   их   желан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в период отпуска жены по беременности и род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я использования отпуска, установленного графиком, може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о по соглашению между работником и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5. Продление отпуска или перенос его на друго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 имеют право на перенесение или продление отпус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временной нетрудоспособ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ступлении срока отпуска по беременности и род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овпадении ежегодного отпуска с учебным отпуск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выполнении  государственных  или  общественных обязаннос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законодательными  или  иными  нормативными  актами   предусмотр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работы для их выпол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ричины, препятствующие использованию отпуска, наступили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начала,  то  по  соглашению  между   работником   и  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новый срок использования отпуска.  В тех случаях, 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 причины  наступили  в  период  отпуска,  отпуск  продлеваетс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 число  дней или по соглашению работника с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ая часть отпуска переносится на другой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обязан уведомить  работодателя  о  возникших  причин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их использованию 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пуск по  заявлению работника переносится на другой срок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был своевременно извещен о времени начала отпуска в  устан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или  ему  до  начала  отпуска  не была произведена оплата за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6. Разделение отпуска на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желанию работника  на  основании  его  письменного  зая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разделение отпуска на части. При этом одна из частей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быть не менее двенадцати рабочи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7. Отзыв из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зыв из  отпуска  допускается  только  с  согласия  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ая  в связи с этим часть отпуска должна быть предоставл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 в  другое  время  в  течение  данного   рабочего   года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а   к   отпуску   за  следующий  рабочий  год  с 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,  предусмотренных частями пятой,  шестой и седьмой статьи 14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8. Оплата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период  ежегодных  отпусков  работнику гарантируется опла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е не ниже среднего заработка (статья 169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отпуска производится в сроки,  установленные коллекти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м, но не позднее последнего рабочего дня до начала 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9. Социальные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 пользуются правом на  получение  следующих  со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беременности и родам (статья 233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уходу за детьми (статьи 232, 234, 235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 с обучением (статьи 252, 253, 254 и 256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ворческие отпуска (статья 258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0. Отпуска без сохранения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заявлению  работника  ему  может быть предоставлен отпуск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заработной платы,  продолжительность которого определяетс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между ним и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пуск без  сохранения  заработной  платы  по  желанию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в обязательном порядк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ам войны 1941-1945 годов и приравненным к ним по льго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 - до четырнадцати календарных дней ежегод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ющим инвалидам I и II группы - до четырнадцати календа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ежегод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 по уходу за ребенком в возрасте от  двух  до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тья 234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, воспитывающим  двух  и  более  детей  в  возрасте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и  лет,  -  до  четырнадцати  календарных дней ежегодно (стат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2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ругих  случаях,  предусмотренных  законодательными  и 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о труде, а также условиями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1. Денежная компенсация за неиспользованные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нежная компенсация  выплачивается  работнику  при 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 договора  за  все  неиспользованные  ежегодные   основные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 в период работы,  по их желанию,  может выплачива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 компенсация  за  ежегодный  отпуск   сверх   минимальной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 (пятнадцать рабочих дней),  установленной статьей 13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виды социальных отпусков,  а также  дополнительные  отпус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 статьями  137 и 138 настоящего Кодекса,  использу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е и замена их денежной компенсацией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2. Использование ежегодного основн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полнительного отпуска при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м договором  или  по  соглашению  между  работник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может быть предусмотрено  предоставление  при 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 договора  (в том числе и в связи с окончанием его срока),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ю работника,  ежегодного основного  и  дополнительных  отпусков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м   прекращением   трудовых  отношений. В  этом  случае  да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трудового договора считается день окончания 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ериод  отпуска,  предусмотренного  частью  первой 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работник  не  вправе отозвать заявление о прекращ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по его инициативе,  если установленный законом или опреде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соглашению  сторон  срок  предупреждения  о  прекращении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исте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трудового договора  в  связи  с  истечением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  отпуск  с  последующим  прекращением  трудовых  отношений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ся и тогда,  когда фактически проработанное время  и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  в  общей  сложности  выходят за пределы срока договора.  В э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действие трудового договора продлевается до окончания отпу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ование ежегодного основного и  дополнительного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  в  натуре  не  допускается при прекращении трудового договор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виновными действиями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ава IX. Оплата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3. Установление размеров оплат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оплаты   труда   устанавливается   по   соглашению 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и  работником.  Оплата   труда   не   может   быть   ни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   законодательством    минимального    размера    и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вается каким-либо максимум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ы и  системы  оплаты  труда,  премии,   доплаты,   надбав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ительные выплаты устанавливаются в коллективных договорах, 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 локальных  актах,  принимаемых  работодателем  по  согласованию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ым  комитетом  либо  иным 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 производится, как  правило, в  денежной форме. Запрещ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в натуральной форме, за исключением случаев, устано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м Республики Узбекистан. (В редакции раздела IV Закона 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271-II  от  30.08.2001  г.,  раздела  VI  Закона  РУз  N  405-II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работников   учреждений   и  организаций,  финансируемых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а также государственных предприятий минимальный уровень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труда устанавливается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местностях   с   неблагоприятными   природно-климатическим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ыми условиями устанавливаются районные коэффициенты  и  надбавки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е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местностей, в которых применяются районные коэффициен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бавки,  а также порядок их применения  и  величина  устанавл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4. Гарантии оплат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, независимо от своего финансового состояния, обяз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и, определяемые статьей 161 настоящего Кодекса, оплатить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ую  им  работу в соответствии с установленными условиями о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оплаты труда,  определенный соглашением сторон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 не  может быть ниже установленного коллективным договором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5. Минимальный размер оплат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ячная оплата   труда   работника,   выполнившего    пол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на этот период нормы труда и трудовые обязанности, не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иже установленного законодательством минимального  размера  о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минимальный   размер   оплаты  труда  не  включаются  допл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и,  поощрительные выплаты,  повышенная оплата при  отклонени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ого  рабочего  времени  (статьи  157,  158),  а  также 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 (часть четвертая статьи 153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6. Изменение условий оплат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оплаты труда изменяются в том же порядке,  в котором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(статья 153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е индивидуальных   условий   оплаты   труда  в  сторон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ую для работника,  не допускается без согласия работника.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исключения такое изменение возмож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изменении  в  технологии,  организации производства и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ежние условия оплаты труда не могут быть сохране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предстоящем изменении работник  должен  быть  предупрежден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, чем за два меся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7.  Оплата сверхурочной работы и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выходные и праздничные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в  сверхурочное  время,  в  выходные  и  праздничные 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тся не ниже,  чем в двойном размере.  Конкретные размеры о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в  коллективном  договоре,  а  если  он  не   заключе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 работодателем  по согласованию с профсоюзным комитетом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желанию работника,  работа в праздничный  или  выходной 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компенсирована предоставлением другого дня отдыха (отгул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работника сверхурочная работа также может быть компенсиров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 отгула в размере соизмеримом с количеством отработ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рочных часов.  При компенсации работы в праздничный  или  вых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 либо  сверхурочной  работы  отгулом  оплата  труда за такую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не менее чем в одинарном разме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8. Оплата работы в ночное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ый час работы в  ночное  время  (часть  первая  статьи  122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тся не ниже, чем в полуторном разме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ышенная оплата  за  работу  в  ночное  время  не включае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ные ставки (должностные оклады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кретные размеры   оплаты   устанавливаются   в   коллектив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,  а  если  он  не  заключен  -  работодателем по согласованию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ым комитетом или 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м договором, а если он не заключен, по согласованию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ым  комитетом  или  иным  представительным  органом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едусмотрена повышенная оплата труда за  работу  в  вечерню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у. Вечерней считается смена, предшествующая ночн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9. Оплата при изготовлении продукции, оказавшей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раком, и прост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изготовлении продукции,  оказавшейся браком, и простое не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е работника за ним сохраняется средний зарабо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чный брак  по  вине  работника  оплачивается  по пониж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енкам,  устанавливаемым  в  коллективном  договоре,  а  если  он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,  определяется  работодателем  по  согласованию  с  профсоюз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ом или 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ый брак и простой по вине работника оплате не подлеж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0. Оплата труда за совмещение професс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олжностей) и  при совместитель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оплаты   труда   работников   за   совмещение   професс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ей), расширение зон обслуживания, увеличение объема выполн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выполнение наряду со своей основной работой обязанностей врем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щих  работников,  а  также  при  совместительстве  (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 помимо своей основной другой оплачиваемой работы на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договора в свободное от основной работы время) определяетс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сторон трудового договора за фактически выполняемую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1. Сроки оплат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 оплаты  труда  устанавливаются в коллективном договор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м локальном нормативном акте и не  могут  быть  реже  одного  раз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е  полмесяца.  В  исключительных  случаях  для  отдельных катег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Правительством Республики Узбекистан могут  быть  установл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роки выплаты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овпадении дня оплаты с выходным или праздничным днем опла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накануне этого д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кращении   трудового   договора   выплата   всех    сум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тающихся  работнику,  производится  в  соответствии  со статьей 1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оллективном договоре может быть предусмотрена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за задержку по его вине оплаты труда работнику по срав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новленными сро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2. Выдача заработной платы, не получ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 дню смерти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ботная плата,   не   полученная  ко  дню  смерти  работ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ся  членам  семьи,   а   также   лицам,   находящимся  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оспособности на иждивении умерш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3. Место выплаты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лата заработной платы работникам производится, как правило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 выполнения ими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4. Удержания из оплат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держания из  оплаты  труда  возможны  по   общему   правилу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 согласия работника,  а при отсутствии согласия - по ре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висимо от согласия работника производятся удерж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налогов  и  других  обязательных  платежей,  установле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е Узбекист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для  исполнения  судебных  решений  и  других  исполн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для погашения аванса, выданного в счет заработной  платы,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я  неизрасходованного  и  своевременно  невозвращенного  аван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на хозяйственные нужды,  на служебные командировки или в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водом на работу в другую местность,  и для возврата сумм,  излиш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ных вследствие  счетных  ошибок.  В  этих  случаях  работода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сделать распоряжение об удержании не позднее одного месяца со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срока,  установленного для возвращения  аванса  или  пог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и,  или  со  дня неправильно исчисленной выплаты.  Если эт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пущен или работник оспаривает основания или размер удерж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я   аванса,  выданного  на  хозяйственные  нужды,  на  служеб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и и в связи с переводом на  работу  в  другую  местность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задолженности производится в судебном порядк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ри  прекращении  трудового  договора  до  окончания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, в счет которого работник уже получил отпуск, за неотработанные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.  Удержания за эти дни не производятся при прекращ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по основаниям, указанным в части четвертой статьи 89, пунктах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2  части  второй  статьи  100,  пунктах  1  и 2 статьи 106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, а также в связи с поступлением на учебу или уходом на пенс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для возмещения вреда,  причиненного работником  работодател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мер вреда не превышает среднего месячного заработка работ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штрафа,  предусмотренного  пунктом  2 части первой статьи 18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каждой выплате заработной платы общий  размер  удержаний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превышать  пятидесяти  процентов  причитающейся  работнику о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X. Гарантийные и компенсационные вы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5. Гарантии при выполнении работни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ых или общественных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 освобождать   работника   от   работы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м  за  ним  места  работы  (должности)  на  время  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  или   общественных   обязанностей  (при  осущест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права,  выполнении депутатских  обязанностей,  участ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  врачебно-трудовой   экспертной  комиссии,  выполнении  воин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,  при вызове в орган дознания, к следователю, прокурору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уд  в  качестве свидетелей,  потерпевших,  экспертов,  специалис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чиков,  понятых, а равно участии в судебных заседаниях в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   заседателей,   общественных   обвинителей   и   обще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ов,   представителей   общественных   объединений   и  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ов,  а  также  в других случаях,  предусмотренных законом).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этих обязанностей  за  работником  сохраняется  сред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6. Гарантии при выполнении обязанностей в интерес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одателя и трудового коллекти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освобождения  работника   от   работы   для  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 в интересах работодателя и трудового коллектива (по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и,  участие  в   работе   по   внедрению   рационализатор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, пребывание в командировке, прохождение медицинских осмо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ругих случаях),  а также размер гарантийных  выплат  за  это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коллективным договором,  но не могут быть ниже сред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подлежащим  обязательным  медицинским  осмотрам,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 обследования   в   стационарных   медицинских  учреждениях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  их   годности   к   работе    предоставляются    гарант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частью первой настояще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7. Гарантии при совершении работником действи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нтересах об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овершении  работником   действий   в   интересах   об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квидация  последствий  аварии,  стихийных  бедствий,  спасение  жиз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и в других случаях) за ним сохраняется  на  этот  период  мес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(должность) и средний зарабо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беспрепятственно  отпускать  работник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здравоохранения в день медицинского  обследования  и  в 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 крови для перел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являющимся донорами, предоставляется непосред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го дня сдачи крови для переливания день  отдыха.  По  жел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этот день присоединяется к отпуску.  В период освобождения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день обследования и сдачи крови для переливания,  а также в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 за работником сохраняется средний зарабо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8. Источники финансирования и порядок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арантийных выплат, связанных с выпол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никами государственных или обще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язанностей, а также совершения ими действи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нтересах об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и  порядок  предоставления  гарантий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,   связанных   с   выполнением  работниками  государственных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язанностей (статья 165),  а также совершения ими дейст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интересах   общества   (статья   167),  определяются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9. Исчисление среднего заработ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исчисления среднего заработка,  причитающегося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 всех  случаях  (производстве  гарантийных  выплат,  оплате 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,  выплате заработка при временных переводах на другую работу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  возмещения   вреда,  при  вынужденном  прогуле  и  других),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 исчисления  среднего  заработка  при   назначении   пенс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Прави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0. Компенсация расходов, связанных с рабо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олнительные расходы  работника,  связанные  с  выполнением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 обязанностей  (статьи  171,  172,  173),  подлежат  возмещ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  на    условиях    и    в    порядке,    устанавлива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 коллективными договорами  и  соглашениями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и догов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1. Возмещение расходов при командировках и разъез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арактере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командировках  и  разъездном  характере   работ   возмещ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на проез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, связанные   с   проживанием   вне   места   постоя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, в том числе по найму жилого помещ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ые расходы,  понесенные работником  с  разрешения  или  ведо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2. Возмещение расходов при переезде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у в другую мест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ереезде на работу в другую местность возмещению по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по переезду и провозу имуще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по устройству на новом мес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ые расходы,   понесенные   работником,   по    соглашению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3. Возмещение расходов по использованию имуще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надлежащего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использовании  работником  принадлежащего  ему  имущества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  работодателя и в его интересах возмещению за счет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амортизация транспортных средств и расходы на их  эксплуатац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акже амортизация инструмента,  других технических средств либо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.  Размеры и  порядок  возмещения  этих  расходов 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м  договором,  а  если он не заключен,  - по соглашению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и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а XI. Дисциплина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4. Трудовой распорядок на предпри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распорядок  на   предприятии   определяется   прави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  трудового   распорядка,   утверждаемыми  работодателем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ю с профсоюзным комитетом или иным  представительным 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. Уставы и положения о дисципл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некоторых отраслях народного хозяйства для отдельных катег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действуют уставы и положения о дисципли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6. Обязанности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обязан   добросовестно    выполнять    свои    труд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,  соблюдать дисциплину труда, своевременно и точно исполн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е   распоряжения    работодателя,    соблюдать    технологическ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у,   требования   по   охране  труда,  технике  безопасност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й санитарии, бережно относиться к имуществу работод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обязанности  работника  конкретизируются   в   прави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 распорядка,  уставах  и положениях о дисциплине,  лок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х, принимаемых на предприятии (коллективных договорах, инструкциях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д.), трудовом догово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7. Обязанности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организовать  труд  работников,  созда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труда,  предусмотренные законодательными  и  иными  норма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и,  трудовым  договором,  обеспечивать  трудовую и производств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у,  соблюдать правила охраны труда,  внимательно  относиться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м  и  запросам  работников,  улучшать  условия  их  труда  и  бы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ть коллективные договоры в соответствии с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не вправе требовать от работника выполнения  раб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входящих  в его трудовые обязанности,  совершения действий,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 или ставят под  угрозу  жизнь  и  здоровье,  унижают  честь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 работника или других л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атья 178. Ознакомление работников с возложенными на 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удовыми обязанност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ый работник должен быть предварительно ознакомлен  с  круг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агаемых на него трудовых 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9. Обеспечение дисциплин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циплина труда    обеспечивается     созданием     необходи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х  и  экономических условий для нормальной работы мет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я и  поощрения  за  добросовестный  труд,  применением  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к недобросовестным работник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0. Поощрение за тр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работнику могут применяться меры поощрения за успехи в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ощрения,  порядок их  применения,  предоставление  преимущест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   определяются  коллективными  договорами,  правилами 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 распорядка  и  другими   локальными   актами,   колле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ми, уставами и положениями о дисципли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особые   трудовые  заслуги  перед  обществом  и  госуда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могут быть представлены к государственным наград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ботная плата,  премии,  доплаты,  надбавки и другие выпл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системой оплаты труда, к видам поощрения не относя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 срока действия дисциплинарного взыскания (статья 183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ощрения к работнику не применя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1. Дисциплинарные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нарушение трудовой дисциплины работодатель вправе применять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следующие меры дисциплинарного взыск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выгово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ункт 2) внесены изменения в соответствии с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от 20.08.99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штраф  в  размере  не  более  тридцати  процентов   сред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ого 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илами внутреннего   трудового    распорядка    могут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ы  случаи  наложения  на работника штрафа в размере не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и процентов среднего месячного заработка.  Удержание штрафа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работника  производится  работодателем  с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статьи 164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рекращение трудового договора (пункты 3  и  4  части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100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нение мер  дисциплинарного  взыскания,  не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ей,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2. Порядок применения дисциплинарных взыск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циплинарные взыскания применяются лицами (органами),  кото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о право приема на работу (статья 82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применения дисциплинарного взыскания от работника должно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о письменное объяснение.  Отказ работника дать  объяснение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лужить препятствием для применения взыскания за ранее соверш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роступ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именении  дисциплинарного  взыскания  учитываются  тяж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го  проступка,  обстоятельства его совершения,  предшествующ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 поведение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каждый   проступок   может   быть   применено   только   од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ое взыск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циплинарное взыскание    применяется    непосредственно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м  проступка,  но  не  позднее  одного  месяца  со  дня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я,  не  считая  времени болезни работника или пребывания ег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ыскание не может быть применено позднее шести месяцев  со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  проступка,   а   по   результатам   ревизии   или  провер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-  позднее  двух  лет  со  дня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.  В  указанные  сроки  не  включается  время  производств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му де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 (распоряжение)    или    постановление    о  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ого взыскания объявляется работнику под распи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3. Срок действия дисциплинар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действия   дисциплинарного  взыскания  не  может  превыш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со дня его применения.  Если в течение этого срока  работ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подвергнут новому дисциплинарному взысканию, то он считается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дисциплинарного взыск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, применивший дисциплинарное взыскание, вправе сн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до истечения года по собственной инициативе,  по просьбе работ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атайству трудового коллектива или  непосредственного  руководи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4. Обжалование дисциплинарного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циплинарное взыскание   может   быть  обжаловано  в 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для рассмотрения индивидуальных трудовых сп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, рассматривающий   трудовой   спор,    вправе,    учитыв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при которых совершен проступок, предшествующее по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,  отношение к труду,  соответствие  дисциплинарного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и   совершенного   проступка,   соблюдение  работодателем 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я взыскания,  признать применение  к  работнику  дисциплина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незаконным и вынести решение о его отме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XII. Материальная ответственность сторон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§ 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5. Обязанность стороны трудового договора возмест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ед, причинённый другой сторо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а трудового   договора   (работодатель   или    работник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вшая в связи с исполнением обязанностей в сфере труда вред друг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е,  возмещает его по правилам,  установленным настоящим Кодекс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нормативными актами о 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договор    или    заключаемое    в   письменной   фор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соглашение к нему,  а также  коллективный  договор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ировать материальную ответственность сторон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говорная ответственность  работодателя  перед  работником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 быть  ниже,  а  работника перед  работодателем  -  выше, чем э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трудовых отношений после причинения вреда не  влечё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собой  освобождение  стороны  трудового  договора  от  мате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6. Условия наступления материаль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териальная ответственность    стороны    трудового   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 за  вред,  причиненный  ею другой стороне в результате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ого противоправного поведения  (действия  или  бездействия)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 не предусмотрено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ая из   сторон   обязана  доказать  размер  причинённого  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го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§ 2. Материальная ответственность работодателя за вре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чиненный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7. Вред, подлежащий возмещению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возмещает  работнику  причинённый  ему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трудовых обязанностей или в результате  незаконного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трудиться, а в случае смерти кормильца, связанной с работ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ам его  семьи  (часть  первая  статьи  192)  любой  (в  том 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ый)  вред  в полном объёме,  если иное не предусмотрено настоя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ральный вред   (физические   или    нравственные    страда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ся  в  денежной  или  иной  материальной  форме  и  в  размер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м по соглашению между работодателем и работником,  а в случа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 работника,  связанной  с  исполнением трудовых обязанностей,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между работодателем и членами семьи умершего  работника.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и   спора   по   возмещению  морального  вреда  этот  вопро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суд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8. Обязанность работодателя возместить работнику вре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чиненный в результате незаконного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можности труди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возместить   работнику   неполученный 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ок во всех случаях незаконного лишения его возможности труди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обязанность наступает,  если заработок  не  получен  в  результа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го отказа в приёме на работу, незаконного прекращения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или перевода работника  на  другую  работу  и  несвоеврем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решения органа по рассмотрению трудовых споров по этим дел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ки  выдачи  трудовой  книжки,   распространения   любым   способ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чащих    работника    сведений,    если   они   не   соответствова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, а также в других случа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9. Обязанность работодателя возместить вре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чиненный здоровью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возместить в полном объёме вред, причин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  работника  увечьем,  профессиональным  заболеванием  или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м здоровья, связанным с исполнением им трудовых 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несет   материальную   ответственность   за   вре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ый здоровью  работника  трудовым  увечьем,  как  на 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, так и за её пределами, а также во время следования к м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ли с работы на транспорте, предоставленном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возместить  вред,   причиненный  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увечьем или иным, связанным с исполнением трудовых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м здоровья,  если не докажет,  что вред причинен  не  по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возместить   вред,   причиненный  здоров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при исполнении им трудовых обязанностей источником  повыш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 если  не  докажет,  что вред возник вследствие непреодоли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ли умысла потерпевш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0. Размер вреда, подлежащего возмещению в связ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вреждением здоровья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мещение вреда состоит в ежемесячной  выплате  в  процентах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у   месячному   заработку   потерпевшего   до  трудового  увечь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степени утраты им профессиональной  трудоспособности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дополнительных расходов,  вызванных повреждением здоровья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выплате, в установленных случаях, единовременного пособ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епень утраты профессиональной трудоспособности  и  нуждаем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     в     дополнительных    видах    помощи   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о-трудовой экспертной комиссией (ВТЭК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значении   выплаты   возмещения   получаемый   потерпе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ок,  стипендия,  пенсия и другие доходы не учитываются.  При э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возмещения вреда потерпевшим - инвалидам по  трудовому  увечью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ниже  пятидесяти  процентов минимального размера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, установленного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1. Смешанная ответственность сторо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 в случае причи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еда здоровью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грубая     неосторожность     потерпевшего    содействова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ю или увеличению вреда,  то в зависимости  от  степени  в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 размер возмещения соответственно уменьш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грубой   неосторожности   потерпевшего   и  отсутствии  в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в случаях,  когда его ответственность наступает  независи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вины   (часть   четвертая  статьи  189),  размер  возмещения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 уменьшается.  При  этом  отказ  в  возмещении  вреда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ешанная ответственность  не применяется к дополнительным ви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 вреда,  к  выплате  единовременного  пособия,  а  также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и вреда в связи со смертью кормиль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2. Обязанность работодателя возместить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вязи со смертью кормиль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   смерти   работника   в  связи  с  трудовым  увечь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м заболеванием или иным повреждением здоровья,  связа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нением трудовых обязанностей, работодатель обязан возместить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оспособным лицам,  а также лицам  не  достигшим  шестнадцати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вшим  на иждивении умершего или имевшим ко дню его смерти право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т него содержания,  ребенку умершего,  родившемуся после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,  а  также одному из родителей,  супругу или другому члену сем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не работает и занят уходом за детьми -  братьями,  сестрам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ками умершего, не достигшими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ждивенчество предполагается и не требует дока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трудоспособными счит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 старше  шестнадцати  лет,  если  они  стали  инвалид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этого возра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жчины, достигшие шестидесяти лет,  и женщины - пятидесяти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признанные в установленном порядке инвалид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мя наступления  нетрудоспособности  члена семьи (до или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кормильца) не влияет на его право на возмещение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щиеся в возрасте шестнадцати лет  и  старше  имеют  право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вреда до окончания обучения в очных учебных заведениях, но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чем до восем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3. Размер вреда, подлежащего возмещ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вязи со смертью кормиль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трудоспособным лицам,   состоявшим   на   иждивении   умерш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ьца и имеющим право на возмещение вреда в  связи  с  его  смерть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  определяется  в  размере  среднего месячного заработка умерше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том  доли,  приходящейся  на  него  самого  и  трудоспособных   л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вших на его иждивении, но не имеющих права на возмещение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определения размера возмещения вреда каждому из лиц, име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возмещение,  часть заработка кормильца,  которая приходитс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указанных лиц, делится на их чис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трудоспособным лицам,  не состоявшим на иждивении умершего, 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право на возмещение вреда,  его размер определяется в  следующ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средства на содержание взыскивались в судебном порядке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вреда определяется в сумме, назначенной суд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же  средства  на  содержание  не  взыскивались  в  судеб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,  то  возмещение вреда устанавливается с учётом их матер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и возможности умершего при жизни оказать им помощ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раво на  возмещение  вреда  имеют  одновременно  лица  ка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вшие на иждивении умершего,  так и не состоявшие на его иждив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начала определяется размер возмещения вреда лицам,  не состоявши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дивении умершего.  Установленная им сумма возмещения вреда исключ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работка кормильца,  затем,  исходя из оставшейся  суммы  заработ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 размер  возмещения  вреда  лицам,  состоявшим на иждив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шего,  в порядке,  предусмотренном частями первой и втор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имеющим  право  на  возмещение  вреда  в  связи с потер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ьца,  назначенная им пенсия по случаю потери  кормильца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 пенсии,  заработок,  стипендии  и  иные доходы в счет возме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не засчитываются.  При этом  сумма  возмещения  вреда  на  кажд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дивенца  не  может быть ниже пятидесяти процентов минимального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, установленного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4. Размер единовременного пособия, выплачиваемог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язи с причинением вреда здоровью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его смер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единовременного  пособия,  выплачиваемого работодател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 с  причинением  вреда  здоровью  работника   или   его   смерть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 в  коллективном  договоре,  а  если  он не заключен,  -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 между  работодателем  и  профсоюзным  комитетом   или 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этом размер единовременного пособия,  выплачиваемого в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чинением вреда здоровью работника,  не  может  быть  ниже  го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  пострадавшего,  а  размер  единовременного пособия в связи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ю работника не может быть меньше шести средних годовых  зарабо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ш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5. Порядок и сроки возмещения вреда работодател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язи с повреждением здоровья работника или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ер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и   сроки  возмещения  вреда  работодателем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м здоровья работника или его смертью, связанных с испол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   обязанностей,    определяются    Правительством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6. Материальная ответственность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 вред, причиненный имуществу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, причинивший  в результате ненадлежащего ис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обязанностей по трудовому договору вред личным вещам  или  друг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у   работника,   возмещает   этот   вред   в  натуре.  В  случа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и  возмещения  вреда  в  натуре  или  с  согласия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мущества возмещается в полном объеме по ценам,  действующи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мест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7. Порядок рассмотрения дел о возмещении вре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чиненного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ление о  возмещении вреда подается работодателю пострада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,  а в случае смерти  работника  -  заинтересованными  лиц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и право на возмещ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  рассмотреть    заявление    и    прин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решение в десятидневный срок со дня его по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я приказа о возмещении работнику  вреда  или  мотивирова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 отказ  работодателя вручается работнику или заинтересова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 в трехдневный срок со дня его прин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есогласии работника или  заинтересованных  лиц  с  ре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 или  неполучении  ответа  в  установленный  срок они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в суд за разрешением данного сп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§ 3. Материальная ответственность работника за вре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чиненный работодате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8. Вред, подлежащий возмещению работодате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обязан  возместить  работодателю причиненный ему пря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 вре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прямым действительным вредом понимается реальное  умень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ухудшение  наличного имущества работодателя (в том числе имуще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ванного работодателем у третьих лиц),  а также  необходимость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произвести излишние вы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несет    материальную    ответственность    за   пря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 вред,  как непосредственно причиненный  им  работодател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и  возникший  у  последнего  в  результате возмещения им вреда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9. Обстоятельства, исключающие матери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ветственность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териальная ответственность работника  исключается,  если 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  в  результате  непреодолимой  силы,  нормального  хозяй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а, крайней необходимости или необходимой обор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0. Право работодателя отказаться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зыскания вреда с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вправе   с  учетом  конкретных  обстоятельств,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был причинен вред,  полностью или  частично  отказаться  от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 с  виновного  работника.  На  предприятиях  с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собственности  указанное  решение  может  приниматься,  если  э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 в  коллективном договоре.  Возмещение вреда в этом случа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за счет прибыли пред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1. Пределы материальной ответственности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за  причиненный  вред,  если  настоящим   Кодексом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иное, несет материальную ответственность в пределах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месячного зарабо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лица,  виновные в незаконном  прекращении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или в незаконном переводе на другую работу,  несут матери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 в  пределах,  установленных  статьей   274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2. Случаи полной материаль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териальная ответственность в полном размере причиненного вре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агается на работника в следующих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за необеспечение  сохранности  ценностей,  вверенных  ему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специального письменного договора (статья 203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за   необеспечение   сохранности   ценностей,  полученных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ому докумен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умышленного причинения вре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ричинения вреда в состоянии алкогольного, наркотического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еского опьян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причинения  вреда в результате преступных действий работ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приговором с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разглашения коммерческой тай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предусмотренных    законами,    а    также    постановл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 моложе  восемнадцати  лет  несут  полную  матери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  лишь   за   умышленное   причинение  вреда,  за  вре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ый в состоянии алкогольного,  наркотического  или  токсиче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я либо в результате совершения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3. Полная материальная ответственность работника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обеспечение сохранности ценностей, вверенных 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основании специального письменн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, непосредственно  обслуживающий  денежные  или товар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,  несет полную материальную  ответственность  за  необесп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и   ценностей,   вверенных   ему   на  основании  спе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договора.  Договор о  полной  материальной  ответств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ый  с  работником,  в  функциональные  обязанности  которого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 обслуживание  денежных  или   товарных   ценностей,   призн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йствитель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работником,     достигшим     восемнадцатилетнего    возрас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бслуживающим денежные или товарные  ценности,  как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е  на работу,  так и впоследствии в дополнение к трудовому догово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заключен специальный письменный договор о полной мате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ни категорий   работников,  с  которыми  могут  заключа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 о  полной  материальной  ответственности,  устанавливаются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м  договоре,  а  если  он  не  заключен - по соглашению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и профсоюзным комитетом либо иным представительным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.  В  таком же порядке устанавливается перечень подразде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при  совместном  выполнении  работ   работниками,   непосред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ми   денежные   или   товарные   ценности,  может  вводи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(бригадная) материальная 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работа (должность), на которую претендует работник, треб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договора о полной материальной ответственности, а работник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заключить такой договор,  работодатель вправе  отказать  ему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е на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говор о  полной  индивидуальной  или  коллективной (бригадной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ответственности конкретизирует обязанности сторон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по  обеспечению  сохранности  ценностей,  вверенных работник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у  (бригаде),  и   устанавливает   их   дополнительные   пр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и 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оговору о полной индивидуальной материаль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 вручаются конкретному  работнику,  который  несет  персон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 за  необеспечение  их сохранности.  Для освобождения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работник,  с которым заключен указанный договор,  долж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отсутствие своей в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оговору     о    коллективной    (бригадной)    мате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ценности  вверяются  заранее  установленной  группе 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ригаде), на которую возлагается полная материальная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еспечение  их  сохранности.  Для  освобождения  от  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й член бригады должен доказать отсутствие своей в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добровольном  возмещении  вреда  (статья  206)  степень в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члена бригады определяется по  соглашению  между  всеми  чле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ады и работодателем.  При взыскании вреда в судебном порядке степ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ы каждого члена бригады определяется суд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предприятиях,  занятых  обслуживанием  ценностей  (хранен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ей,   транспортировкой,   переработкой),  по  соглашению 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и профсоюзным комитетом либо иным представительным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может  создаваться фонд риска,  за счет которого допуск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недостач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вред,  причиненный работодателю в случаях, когда с работн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 был    заключен   письменный   договор   о   полной   мате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 а  также,  когда  он  был  заключен  с  работником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 обязанности которого не входит обслуживание денежных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ных ценностей,  с лицом,  не достигшим восемнадцати  лет,  либо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адающим под перечень категорий работников, указанных в части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на  работника  может  быть  возложена   огранич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ответственность. Полная материальная ответственность в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может быть возложена на работника только при наличии  ос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 в  пунктах  2-7  части  первой  статьи  202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4. Обязанность работодателя устанавли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мер вреда и причину его возникнов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принятия  решения  о возмещении вреда конкретными работник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 обязан  провести   проверку   для   установления 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вреда и выявления причин его возникновения.  Для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 проверки  работодатель  вправе  создать   комиссию   с   участ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специалис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требование от    работника    письменного    объяснения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ричины возникновения вреда  является  обязательным.  Отка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 дать объяснение не может служить препятствием для привл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 материальной ответственности за  вред,  причиненный  работодат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имеет право знакомиться со всеми материалами провер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5. Определение размера вреда, причин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муществу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причиненного   работодателю   вреда    определяется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м потерям на основании данных бухгалтерского уч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вреда,  причиненного имуществу работодателя, относящему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основным   фондам  (средствам),  исчисляется  исходя  из  баланс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(себестоимости) материальных ценностей за  вычетом  износ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норм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хищении,  недостаче,  умышленном  уничтожении или умыш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че имущества работодателя, относящегося к основным средствам,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остальных  случаях  размер  вреда  исчисляется  по  рыночным  цен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в данной местности на день  рассмотрения  дела  компетен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м может    быть    установлен   особый   поряд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 размера  вреда,  в  том   числе   в   кратном   исчисл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 работодателю  хищением,  недостачей  или утратой от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имущества и других ценностей,  в тех  случаях,  когда  фактическ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ущерба превышает его номинальный разме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6. Добровольное возмещение работником вре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, виновный   в  причинении  вреда  работодателю, 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возместить его полностью или частич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бровольное возмещение   вреда   осуществляется   в   предел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глашению  работника  и  работодателя допускается возмещ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 с  рассрочкой  платежа.  В  этом  случае  работник   представ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ю  письменное  обязательство  о  возмещении вреда с указ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 сроков  платежей.  Если  работник,  который  дал  письм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  о  добровольном  возмещении  вреда,  прекратил  труд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 и   уклоняется   от   возмещения   вреда,   то   непогаш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  взыскивается   на   основании   исполнительных  надпис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х орг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согласия  работодателя  работник  может   передать   ему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  причиненного  вреда  равноценное  имущество  или  исправ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но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7. Порядок взыскания вре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ыскание с  виновного  работника  суммы причиненного вреда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ющей  средней  месячной   заработной   платы,   производится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  работодателя.  Распоряжение  может быть сделано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месяца со дня обнаружения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сумма   причиненного   вреда,   подлежащего   взысканию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,  превышает  его средний месячный заработок или истек месяч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о дня  обнаружения  вреда,  взыскание  осуществляется  в  судеб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8. Возмещение вреда, причиненного предприятию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ед, причиненный  предприятию его руководителем,  работающим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у  договору,  заключенному  с  собственником   предприятия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  им   органом,   возмещается   с   соблюдением   прави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ыскание   вреда,   причиненного   руководителем  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в судебном порядке. (В редакции Закона РУ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9. Право на обжалование решения о взыскании вре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о взыскании вреда,  причиненного имуществу работодате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обжаловано в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0.  Снижение судом размера вреда, подлежа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ысканию  с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 может  с   учетом   степени   и   формы   вины,   конкр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  и  материального  положения  работника  уменьшить  раз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, подлежащего взыск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 вправе  утвердить  мировое  соглашение  о  снижении  разм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, подлежащего взыск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нижение размера   вреда,  подлежащего  взысканию  с  работ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,  если вред причинен преступлением,  совершенным с корыс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а XIII. Охрана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1. Требования по охране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сех  предприятиях  должны  быть   созданы   условия  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щие  требованиям  безопасности и гигиены.  Создание таких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обязанность работод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ебования по охране труда устанавливаются  настоящим  Кодекс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 и  иными нормативными актами об охране труда, 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ми стандар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несет ответственность за  нарушение  требований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2. Обязанности работника по соблюдению нор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ил и инструкций по охране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обязан соблюдать требования норм,  правил и  инструк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охране  труда,  а  также  распоряжения  администрации по безопас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ю  работ,  пользоваться  полученными   средствами   индивиду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,   немедленно   извещать  своего  непосредственного  руководи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ригадира, мастера, начальника участка и др.) о любой ситуаци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непосредственную угрозу жизни и здоровью людей,  а также о люб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ом случае, происшедшем в ходе работы или в связи с 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3. Право работника на информацию об охране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заключении  трудового  договора  и  при  переводе  на друг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работник  должен  быть  информирован  работодателем  об 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,  в том числе о наличии риска профессиональных и иных заболе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щихся ему  в  связи  с  этим  льготах  и  компенсациях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х индивидуальной защи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 также   информировать  работников  или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о состоянии охраны труда на конкретных рабочих местах 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4. Медицинский осмо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организовать проведение предварительного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и  трудового  договора  и  периодических  (в  процессе  работ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осмотров работник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стигших восемнадца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жчин, достигших шестидесяти лет,  женщин, достигших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вали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ых на работах с неблагоприятными  условиями  труда,  но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х, а также на работах, связанных с движением транспор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ых на  работах в пищевой промышленности,  торговле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ях, непосредственно обслуживающих насе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дагогических и  других  работников  общеобразовательных  шко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х  и  иных  учреждений,  непосредственно  занятых обучением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м де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работ с неблагоприятными условиями труда и иных  раб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выполнении  которых  проводятся  предварительные  и  периодиче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  осмотры,   и   порядок   их   проведения   устанавл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здравоохранения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, указанные в части первой настоящей статьи,  не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яться от прохождения медицинских осмотров.  При уклонении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от  прохождения  осмотров или невыполнении ими рекоменда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емых   врачебными   комиссиями   по   результатам    обслед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вправе не допускать их к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пускается   использование   труда  работников  на  работ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казанных им по состоянию здоровь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имеет  право   потребовать   проведения   внеочере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 осмотра,  если  он  полагает,  что ухудшение состояни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связано с условиями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 не несут расходов в связи с  прохождением  медицин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5. Проведение инструктажа и об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ников по охране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работодателя возлагается обязанность  проведения  инструктаж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 по   технике   безопасности,   производственной  санитар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 охране  и  другим  правилам  охраны  труда, 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постоянного  контроля  за  соблюдением  работниками  вс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по охране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обеспечить прохождение работниками  об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хране труда и проводить проверку их зн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уск к работе лиц,  не прошедших обучение,  инструктировани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знаний по охране труда,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6. Средства на мероприятия по охране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проведения  мероприятий  по  охране   труда   выделяются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порядке средства и необходимые материалы. Расходование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 материалов на другие цели запрещается.  Порядок 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 средств и материалов определяется в коллективном договоре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не заключен,  - по соглашению между работодателем и  профсоюз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ом либо 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коллективы,  их  представительные  органы  контролир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, предназначенных на охрану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7. Обеспечение работников молоком, лечебно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филактическим питанием, газиров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леной водой, средствами индивиду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щиты и гиги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, занятые   на  работах  с  неблагоприятными  услов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, обеспечиваются бесплатно по установленным норма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ком (другими равноценными пищевыми продукта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ечебно-профилактическим пита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азированной соленой водой (работающие в горячих цехах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ециальной одеждой,  специальной  обувью,  другими 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й защиты и гиги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таких   работ,   нормы   выдачи,   порядок   и  усло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устанавливаются  коллективными  соглашениями,  колле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и,  а  если  они  не  заключены,  определяются работодателем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с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8. Перевод на более легкую или исключающ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действие неблагоприятных производ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факторов работу по состоянию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ов, нуждающихся по состоянию здоровья  в  предоста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   легкой    или    исключающей    воздействие    неблагоприя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факторов работы,  работодатель обязан перевести,  с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,  на  такую  работу  в  соответствии  с медицинским за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ли без ограничения сро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ереводе  по  состоянию  здоровья  на   более   легкую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ющую   воздействие   неблагоприятных   производственных  факт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оплачиваемую  работу  за  работниками  сохраняется  прежний  сред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ый заработок в течение двух недель со дня перев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временно  переведенным  на  другую  нижеоплачиваем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 в  связи  с  заболеванием  туберкулезом   или   профессиона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м, выдается на время перевода, но не более чем за два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по больничному листку в таком размере, чтобы вместе с заработ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новой  работе  оно  не  превышало  полного фактического заработк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ей работе. Если другая работа не была предоставлена работодател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 указанный в больничном листке, то за пропущенные вследствие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пособие выплачивается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временно переведенным на нижеоплачиваемую  работу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 с  увечьем  или иным повреждением здоровья,  связанным с работ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, ответственный за повреждение здоровья, выплачивает разн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прежним  заработком  и заработком по новой работе.  Такая разн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  до  восстановления  трудоспособности   или   у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м могут   предусматриваться   и   другие  случа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прежнего среднего месячного заработка или выплаты пособ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у  социальному  страхованию  при  переводе  по  состоя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на более легкую  или  исключающую  воздействие  неблагоприя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факторов нижеоплачиваемую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9. Право работника отказаться от выполнения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здающей угрозу его жизни или здоров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немедленно  извещает  работодателя  о  возникновен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работы обстоятельств,  угрожающих его жизни или  здоровью.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и  этих  обстоятельств  органами,  осуществляющими  надзор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охраны труда,  работодатель принимает меры по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ю.  Если  необходимые  меры  не  были приняты,  работник впра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ся  от   выполнения   соответствующей   работы   до   устра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,  угрожающих  его  жизни  или здоровью.  На этот период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сохраняется его средний зарабо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0. Дополнительные меры по охране труда инвал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принимать на работу инвалидов,  напра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м органом по  труду в порядке  трудоустройства на рабочие  мес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установленного  минимального количества  рабочих мест. 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комендации ВТЭК о режиме неполного рабочего времени,  сни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и и других условиях труда инвалидов  обязательны  для  ис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валидам I    и    II    групп    устанавливается   сокращ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  не  более  тридцати  шести  час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ю без уменьшения оплаты 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валидам I   и  II  групп  предоставляется  ежегодный  осн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линенный отпуск продолжительностью не менее тридцати календарны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инвалидов  к  работе  в  ночное   время, 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рочным работам и работе в выходные дни,  допускается только,  с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,  при условии,  что такие работы не запрещены  им  медицин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1. Оказание первой медицинской помощи работникам 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возка в лечебно-профилактические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 принять  меры,  направленные  на   оказ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медицинской помощи работникам, заболевшим на месте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возка в   лечебно-профилактические   учреждения 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ших на месте работы,  в необходимых случаях производится за 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2. Учет и расследование несчастных случае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извод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своевременно проводить расследование и 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ых случаев на производств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требованию  пострадавшего  работодатель  обязан  выдать акт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ом случае не позднее трех дней со дня окончания рассле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3. Надзор и контроль за состоянием охран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й надзор и контроль  за  состоянием  охраны 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государственные орг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ственный контроль  за  соблюдением  норм  и правил по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осуществляют  профессиональные  союзы  и  другие  представ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XIV. Дополнительные гарантии и льготы отд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тегориям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§ 1. Дополнительные гарантии для женщин и лиц, занят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полнением семейных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4. Гарантии при приеме на работу берем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енщин и женщин, имеющих де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отказывать женщинам в приеме на работу и снижать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ую  плату  по  мотивам,  связанным  с беременностью или налич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.  При отказе в приеме на работу беременной  женщине  или  женщин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й ребенка в возрасте до трех лет,  работодатель обязан сообщить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тказа в письменной форме.  Отказ в приеме на  работу 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может быть обжалован в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5. Работы, на которых запрещается при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а женщ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применение    труда    женщин    на    работах 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ми  условиями труда,  а также на подземных работах, 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подземных работ (нефизических работ или работ по санитарному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му обслуживанию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подъем и перемещение женщинами тяжестей, превыш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 допустимые для них нор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исок работ с  неблагоприятными  условиями  труда,  на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 применение  труда  женщин,  и  предельно  допустимые  нор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ок  для  женщин   при   подъеме   и   перемещении   ими   тяже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Министерством  труда  и  социальной  защиты   нас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 и  Министерством   здравоохранении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по консультации с Советом Федерации профсоюзов Узбекистан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ми работодателей. (В редакции  п.1 раздела VIII Закона 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6.  Перевод беременных женщин на более легкую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сключающую воздействие неблагоприя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изводственных факторов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ременным женщинам  в  соответствии  с  медицинским за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ются нормы выработки,  нормы обслуживания или  они  переводятс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  легкую    либо    исключающую    воздействие    неблагоприя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х  факторов  работу  с  сохранением  среднего   меся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 по прежней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решения  вопроса  о  предоставлении  женщине более легко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ющей воздействие неблагоприятных производственных факторов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 подлежит  освобождению  от  работы с сохранением среднего меся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 за все пропущенные вследствие этого рабочие д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7. Перевод на более легкую или исключающую воз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благоприятных производственных факторов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енщин, имеющих детей в возрасте до двух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ы, имеющие   детей  в  возрасте  до  двух  лет,  в  случа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и выполнения прежней работы переводятся на более легкую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ющую воздействие неблагоприятных производственных факторов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сохранением  среднего  месячного  заработка  по  прежней  работе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ребенком возраста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8. Ограничение труда женщин на ночных, сверхуро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ах, работах в выходные дни и направления и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мандиров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пускается   привлечение   к   работам  в  ночное  время,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рочным  работам,  работам  в  выходные   дни   и   направление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у  беременных  женщин  и женщин,  имеющих детей в возрасте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надцати  лет  (детей-инвалидов  -  до  шестнадцати  лет),  без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.  При  этом  привлечение  к  ночным работам беременных женщин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,  имеющих детей до трех лет, допускается при наличии медиц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,  подтверждающего,  что  такая  работа  не  угрожает здоров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 и ребен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8-1. Право женщин, имеющих детей в возрасте до трех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работающих в учреждениях и организац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финансируемых из бюджета, на сокращ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, имеющим детей  в возрасте до  трех лет и  работающи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 и организациях, финансируемых из бюджета,  продолжитель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времени устанавливается не более тридцати пяти часов в нед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труда женщин, указанных в части первой настоящей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сокращенной  продолжительности  рабочего  времени  производится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м  же  размере,  как  для  работников  соответствующих категорий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 продолжительности ежеднев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Введена Законом РУ N 760-I от 14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9. Установление неполного рабочего времени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енщин и лиц, занятых исполнением семей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росьбе  беременной  женщины,  женщины,  имеющей  ребенк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 до четырнадцати лет (ребенка-инвалида - до шестнадцати лет)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числе находящегося на ее попечении,  или лица,  осуществляющего ух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больным  членом  семьи  в  соответствии  с  медицинским заключен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ь обязан устанавливать им неполный рабочий день или  непол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ую неделю (статья 119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0. Дополнительный выходной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ому из   родителей   (опекуну,   попечителю),  воспитываю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-инвалида до исполнения ему шестнадцати лет, предоставляется од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 выходной  день  в месяц с оплатой его в размере дне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 за счет средств государственного социального страх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1. Льготы женщинам при установлении очеред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ежегодных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ременным женщинам  и  женщинам,  родившим  ребенка,  ежегод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 предоставляются, по их желанию, соответственно перед отпуском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  и  родам  или  после  него  либо после отпуска по уходу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иноким родителям  (вдовам,  вдовцам,   разведенным,   одино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ям)  и женам военнослужащих срочной службы,  воспитывающим одн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детей в  возрасте  до  четырнадцати  лет  (ребенка-инвалида  -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),  ежегодные отпуска,  по их желанию,  предоставля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е время или в другое удобное для них время (статья 144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2. Дополнительные отпуска женщинам, имеющим дете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расте до двенадцати лет или ребенка-инвалид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расте до шест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, имеющим  двух  и  более детей в возрасте до две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или ребенка-инвалида в возрасте до шестнадцати  лет  предоста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 дополнительный оплачиваемый отпуск продолжительностью не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рабочи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, имеющим двух и более детей в  возрасте  до  две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или ребенка-инвалида в возрасте до шестнадцати лет, предоставляетс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их  желанию,  ежегодно  отпуск  без  сохранения   заработной  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 не менее четырнадцати календарных дней.  Этот отпу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исоединен к ежегодному  отпуску  или  использован  отд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стью  либо  по  частям) в период,  устанавливаемый по соглашению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3. Отпуска по беременности и ро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 предоставляются  отпуска  по   беременности   и   ро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семьдесят календарных дней до родов и пятьдесят ш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сложненных родов или при рождении  двух  или  более  детей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десят)   календарных   дней   после  родов  с  выплатой  пособ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у социальному страхов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пуск по  беременности   и   родам   исчисляется   суммарно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женщине полностью,  независимо от числа дней, фактиче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х до 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4. Отпуска по уходу за ребенком в возра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 двух и до трех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окончании  отпуска по беременности и родам по желанию женщ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редоставляется отпуск по уходу за ребенком до достижения им возра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 лет  с выплатой за этот период пособия в порядке,  устанавливаем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е, по ее  желанию,  предоставляется  также  дополнит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   без  сохранения  заработной  платы  по  уходу  за  ребенк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им возраста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пуска по уходу за ребенком могут быть  использованы  пол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 по   частям  также  отцом  ребенка,  бабушкой,  дедом  или  дру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иком, фактически осуществляющим уход за ребен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желанию женщины или лиц,  указанных в части третье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во  время  нахождения  в отпуске по уходу за ребенком они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 условиях неполного рабочего  времени  или  по  соглашению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на дому.  При этом за ними сохраняется право на полу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(часть первая настоящей стать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ериод отпусков по уходу за ребенком за  женщиной  сохран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(должность).  Эти отпуска засчитываются в трудовой стаж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числе и в стаж работы по специа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ж   работы,   дающий   право   на   последующий   ежегод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й   отпуск,   время   отпусков   по   уходу  за  ребенком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ется,  если иное не предусмотрено в  коллективном  договоре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ином локальном акте предприятия либо в трудовом догово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5. Отпуска лицам, усыновившим новорожденных дете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становившим опеку над деть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усыновившим  новорожденных   детей   непосредственно 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ьного дома или установившим опеку над ними,  предоставляется отпу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 со  дня  усыновления  (установления  опеки)  и  до  ист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и  шести  (при  усыновлении  (установлении  опеки) двух и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ых детей -  семидесяти)  календарных  дней  со  дня  ро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  с   выплатой   за  этот  период  пособия  по  государств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му страхованию и,  по их  желанию,  дополнительные  отпуск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у за ребенком до достижения им возраста трех лет (статья 234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6. Перерывы для кормления ребе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енщинам, имеющим детей в возрасте до двух лет,  предост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 перерыва  для  отдыха  и  питания  дополнительные  перерывы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ления  ребенка.  Эти  перерывы предоставляются не реже чем через т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а продолжительностью не менее тридцати минут каждый. При наличии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более  детей  в  возрасте  до  двух  лет продолжительность переры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не менее ча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рывы для кормления ребенка  включаются  в  рабочее  врем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по среднему месячному заработ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желанию  женщины,  имеющей  ребенка,  перерывы  для корм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могут быть присоединены к перерыву для отдыха и питания  либо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ированном виде перенесены как на начало, так и на конец рабочего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чей смены) с соответствующим его (ее) сокращ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кретная продолжительность  этих  перерывов   и   порядок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устанавливаются  в  коллективном договоре,  а если он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,  - по соглашению между работодателем и  профсоюзным  комит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7. Гарантии для беременных женщин и женщин, име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тей, при прекращении 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трудового   договора   с   беременными  женщинам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ми,  имеющими  детей  в  возрасте  до  трех  лет,  по  инициати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я   не   допускается,   кроме   случаев   полной   ликвид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 когда  прекращение  трудового   договора   допускается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   трудоустройством.   Трудоустройство   указанных   женщ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местным  органом  по  труду  с  обеспечением  в  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а   соответствующих   социальных   выплат,   устано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(В редакции п.3) главы XII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 см.предыдущую редак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язательное трудоустройство женщин,  указанных в  части 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 статьи,  осуществляется  работодателем  также  и  в  случа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трудового договора в связи с истечением его срока. На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а  за ними сохраняется заработная плата,  но не свыше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со дня окончания срочного трудов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8. Гарантии и льготы лицам, воспитыва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тей без мате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арантии и  льготы,   предоставляемые   женщинам   в   связи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твом   (ограничение   ночного   труда   и   сверхурочных  раб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я к работам в выходные дни и  направления  в  командировк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предоставление  дополнительных  отпусков,  установление  льго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ов труда и другие гарантии и льготы, установленные законода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иными  нормативными  актами  о  труде),  распространяются  на  отц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их детей без матери (в случае ее смерти, лишения родитель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,  длительного  пребывания  в лечебном учреждении и в других случа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 материнской  заботы  о   детях),   а   также   на   опеку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ечителей) несовершеннолет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анные в  части  первой  настоящей  статьи  гарантии и льг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ся также бабушке, деду или другим родственникам, фактиче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им детей, лишенных родительского попе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§ 2. Дополнительные гарантии для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9. Гарантии при приеме на работу лиц моло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ем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бязан принимать на работу лиц моложе 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, направляемых местным органом по труду и другими органами в  поряд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а  на  рабочие  места  в  счет установленного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а рабочих мест. 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аз  в  приеме  на  работу  в счет установленного миним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а рабочих мест  запрещается и может  быть обжалован в  судеб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. 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лица моложе восемнадцати  лет  принимаются  на  работу  лиш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прохождения  предварительного медицинского осмотра и в дальнейш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достижения  восемнадцати   лет   ежегодно   подлежат   обязатель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му осмот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0. Трудовые права лиц моложе восем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 моложе   восемнадцати   лет   в   трудовых  правоотнош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авниваются в правах к взрослым работникам, а в области охраны тр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  времени,   отпусков   и   иных   условий   труда   пользу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и льготами,  установленными  для  них  законодательным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нормативными актами о 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1. Работы, на которых запрещается приме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а лиц моложе восем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применение труда  лиц  моложе  восемнадцати  лет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х  с  неблагоприятными условиями труда,  подземных и иных работ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могут повредить здоровью,  безопасности или нравственности 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пускается  подъём  и перемещение лицами моложе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тяжестей, превышающих установленные нор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исок работ,  указанных в  части  первой  настоящей  статьи,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  допустимые  нормы  при  подъеме и перемещении тяжестей лиц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же восемнадцати лет устанавливаются Министерством труда и соц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населения Республики  Узбекистан и Министерством  здравоохра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по  консультации  с Советом Федерации профсоюз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а  и  представителями  работодателей.  (В редакции п.1 разде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Закона РУз N 220-II от 12.05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2. Сокращенная продолжительность рабоч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ремени для лиц моложе восем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работников в возрасте от  шестнадцати  до  восем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рабочего  времени  устанавливается  не более три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часов в неделю,  а для лиц в возрасте от пятнадцати до шест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(учащихся в возрасте от четырнадцати до шестнадцати лет,  работ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аникул) - не более двадцати четырех часов в нед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чего  времени   учащихся,   работающих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 учебного  года  в свободное от учебы время,  не может превыш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ы    максимальной     продолжительности     рабочего     времен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й  частью первой настоящей статьи для лиц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3. Оплата труда работников моложе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ет при сокращенной продолжи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жедневной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труда работников моложе восемнадцати лет при  сокращ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ежедневной работы производится в таком же размере, ка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ников соответствующих категорий  при  полной  продолжи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 учащихся,  работающих  на предприятиях в свободное от уче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оплачивается исходя из отработанного времени или в зависимости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4. Ежегодный трудовой отпуск лицам моло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ем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 моложе     восемнадцати    лет    ежегодный    отпу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продолжительностью не менее тридцати календарных дне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использован ими в летнее время или любое другое удобно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время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рабочий год,  за который предоставляется отпуск, охваты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  до   и   после   достижения   работником   восемнадцати 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пуска  исчисляется  за  стаж  работы  до  дост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и лет из расчета тридцати календарных дней,  а за стаж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остижения восемнадцати лет -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. Запрещение привлечения лиц моложе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ет к  ночным, сверхурочным работам и рабо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выходные д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рещается привлекать  лиц  моложе  восемнадцати  лет к ночн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рочным работам и работам в выходные д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6. Дополнительные гарантии для лиц моло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емнадцати лет при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кращение трудового договора с работниками моложе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 по  инициативе  работодателя  допускается  помимо соблюдения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прекращения трудового договора с  согласия  местного  орган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7. Прекращение трудового договора по требов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одителей, опекунов (попечителей) и уполномоч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то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дители и  опекуны  (попечители),  а  также  органы  надзора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ой труда и комиссии по делам  несовершеннолетних  вправе  требо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 трудового  договора с лицами моложе восемнадцати лет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угрожает их здоровью или сопряжено с иным ущербом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§ 3. Льготы для лиц, совмещающих работу с обу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8. Создание условий для совмещения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обу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проходящим      профессиональное     обучение 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,  повышающим квалификацию или обучающимся в образов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х  без  отрыва от производства,  работодатель обязан созда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условия для совмещения работы с обуч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9. Льготы работникам, обучающимся в образов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режд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, обучающиеся  в образовательных учреждениях без отры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изводства, выполняющие учебный план, имеют право на дополнит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й отпуск по месту работы, сокращенную рабочую неделю и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,  установленные законодательными и иными  нормативными  актами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0. Время представления ежегодных отпу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учающимся без отрыва от произво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бразовательных  учрежд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предоставлении обучающимся  без  отрыва  от  производств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чреждениях ежегодных отпусков,  работодатель обязан,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ю обучающихся,  приурочивать эти отпуска ко  времени  экзамен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о-экзаменационных сесс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1. Сокращение рабочего времени для обучающ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з отрыва от производств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ых шко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работников, успешно обучающихся без отрыва от производств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 школах,  в  период  учебного  года  устанавл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неделя,  сокращенная на один рабочий день или на соответству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количество рабочих часов (при  сокращении  рабочего  дня  в 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и),   а  для  обучающихся  в  общеобразовательных  школах  с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и - рабочая неделя,  сокращенная  на  два  рабочих  дня  или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 им  количество  часов  (при  сокращении  рабочего дн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недел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щиеся общеобразовательных  школ  освобождаются  от  работы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 учебного  года  не менее чем на тридцать шесть рабочих дней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дневной рабочей неделе или на  соответствующее  количество  рабоч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.  При  пятидневной  рабочей неделе общее количество рабочих ча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х от работы,  сохраняется,  а число рабочих дней,  свободных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изменяется в зависимости от продолжительности рабочей см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время  освобождения от работы учащимся выплачивается не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и процентов средней  месячной  заработной  платы  по  осно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у  работы,  но  не  ниже  установленного минимального размера о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2. Отпуска в связи с обучением без отрыва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изводства в общеобразовательных шко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обучающимся   без   отрыва   от    производства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 школах,  предоставляется  на период сдачи выпуск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ов в XI (XII) классе отпуск продолжительностью не менее  дв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х дней, а в IX классе - не менее восьми рабочих дней с сохра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заработной платы по месту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обучающихся без отрыва от производства в V,  VI,  VII, VIII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, XI классах указанных школ законодательством могут быть установле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дачи ими переводных экзаменов от четырех до  шести  свободных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 дней  с  сохранением средней заработной платы по основному м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за счёт сокращения общего количества дней (на восемь-двенадцать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соответствии со статьей 25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3.  Отпуска в связи с обучени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фессионально-технических училищ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, обучающиеся   без   отрыва    от    производства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х   училищах   по   вечерней  форме  обу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ются от работы для подготовки и сдачи экзаменов не менее ч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 рабочих  дней  в  течение  года  с сохранением за ними сре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по основному месту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4. Отпуска работникам для сдачи вступ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кзаменов в высшие и средние специ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ебные за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допущенным      к      вступительным      экзамен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ся отпуск без сохранения заработной платы при поступлени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 учебные  заведения  продолжительностью  не  менее чем пятнадц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х дней,  а в средние специальные учебные заведения - не 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 календарных  дней,  не считая времени проезда к месту нахо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заведений и обрат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5.  Льготы по рабочему времени для обучающ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высших и средних специальных уч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ведениях без отрыва от произво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обучающимся  в  высших и средних специальных уч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 без отрыва от производства,  предоставляется не менее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 от  работы  дня в неделю при шестидневной рабочей недел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к занятиям с сохранением среднего заработка на период 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месяцев перед началом выполнения дипломного проекта (работы)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 выпускных экзаменов.  При пятидневной  рабочей  неделе  кол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х  от  работы дней изменяется в зависимости от продолжи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смены при сохранении количества свободных от работы ча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6. Отпуска в связи с обучением в высших и сред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ециальных учебных завед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обучающимся  в  высших и средних специальных уч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, предоставляются дополнительные отпуска с сохранением сре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на период участия в лабораторно-экзаменационной сесс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на первом и втором курсах по вечерней форме  обучен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х  учебных  заведениях  -  не  менее  двадцати календарных дней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х специальных учебных заведениях -  не  менее  десяти  календа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, а по заочной форме обучения в высших и средних специальных уч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  -  не  менее  тридцати  календарных   дней   ежегодно;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на третьем и последующих курсах по вечерней форме обуч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х учебных заведениях  -  не  менее  тридцати  календарных  дней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х  специальных  учебных заведениях - не менее двадцати календа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, а по заочной форме обучения в высших и средних специальных уч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 - не менее сорока календарных дней ежегодно;  на период сд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ых экзаменов в высших и средних специальных учебных заведениях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менее  тридцати  календарных  дней;  на  период  подготовки и защи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ного проекта (работы) в высших учебных заведениях - четыре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х специальных учебных заведениях - два меся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ам, обучающимся  на  последних  курсах  высших и сред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учебных заведений,  для подготовки материалов  к  диплом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у   предоставляется   отпуск   без   сохранения  заработной 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 тридцать  календарных  дней.  На  период  указ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   студенты   и   учащиеся  зачисляются  на  стипендию  на  об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7. Льготы по оплате проезда к месту нахо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ебного за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оплачивает   работникам,  обучающимся  в  высших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х специальных учебных заведениях по заочной форме обучения, проез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месту   нахождения  учебного  заведения  и  обратно  для  участ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о-экзаменационной сессии один раз в год  в  размере  не 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и процентов стоимости проез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аком  же размере производится оплата проезда для подготовк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дипломного проекта (работы) или сдачи выпускного экзаме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8. Творческие от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завершения кандидатской или докторской диссертаций, 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 учебников  и  учебно-методических  пособий лицам,  сочета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ую или  педагогическую  деятельность  с  научной  работ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ся   творческие  отпуска  с  сохранением  средней  месяч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 должности по месту основ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    творческих     отпусков     и  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пределяется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а XV. Трудовые спо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9. Стороны и содержание индивиду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ых сп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дивидуальные трудовые    споры   -   это   разногласия  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и  работником  по  применению  законодательных   и 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 актов  о  труде,  условий  труда,  предусмотренных труд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м.  В этих случаях стороной спора в  интересах  работника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редставительный орган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0. Органы, рассматривающие индивиду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ые спо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дивидуальные трудовые споры рассматрив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ями по трудовым спорам,  за исключением споров, указ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269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ными (городскими) суд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 вправе  по своему выбору за разрешением трудового сп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в комиссию по трудовым спорам или непосредственно в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дивидуальный трудовой спор по  вопросам  установления  усло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рассматривается в соответствии со статьей 28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1. Порядок рассмотрения индивиду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ых сп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рассмотрения индивидуальных трудовых споров регулиру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дексом,  а порядок рассмотрения дел  по  трудовым  спора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х   (городских)   судах  определяется,  кроме  того,  Граждан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уальным кодекс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2. Образование комиссии по трудовым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м договором,  а  если  он не заключен - по согла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работодателем и профсоюзным комитетом либо  иным  предста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  работников  может  быть  предусмотрено  создание  комисси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спор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и по трудовым  спорам  создаются  на  паритетных  начал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и профсоюзным комитетом или иным представительным орга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лены комиссии   от    профсоюзного    комитета    либо   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   органа   работников   утверждаются   постановл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м) соответствующего органа,  а представители работодателя -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ичественный состав  и  сроки  полномочий комиссии по труд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м определяются коллективным договором,  а если он не заключен -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ю   между   работодателем  и  профсоюзным  комитетом  или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3. Компетенция комиссии по трудовым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й спор рассматривается комиссией по трудовым спорам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 самостоятельно или с участием профсоюзного комитета либо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 работников  не  урегулировал  разногласия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х переговорах с работодател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и по   трудовым   спорам   рассматривают   индивиду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споры за исключением тех, по которым установлен иной порядок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(статьи 269, 276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4. Порядок рассмотрения индивидуальных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оров в коми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я по трудовым спорам обязана рассмотреть трудовой спор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дневный  срок  со  дня  подачи  заявления.  Спор рассматривае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и  работника,  подавшего  заявление.  Рассмотрение   спор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 работника  допускается лишь по его письменному заявлению.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неявки работника на заседание комиссии  без  уважительных  прич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вынесено решение о снятии данного заявления с рассмотр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лишает работника права подать заявление повтор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, профсоюзный  комитет  или  иной представительный орг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имеют право пригласить адвоката для  участия  в  рассмотр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сп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я по  трудовым  спорам  имеет право вызывать на засед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ей,   приглашать   специалистов,   требовать   от   работода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необходимых расчетов и докум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заседании  должно  присутствовать  равное  количество  чле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едставителей работодателя и профсоюзного комитета либо 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язанности председателя   на   каждом   заседании  комисси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спорам выполняются поочередно  представителями  работодател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ого  комитета  либо  иного представительного органа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 обязанности  председателя  и  секретаря  на  одном  и  том  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и не могут выполняться представителями одной стор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каждом  заседании комиссии сторонами назначаются председа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кретарь следующего заседания,  на которых возлагается  подготовк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 засед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заседании комиссии по трудовым спорам ведется протоко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5. Решение комиссии по трудовым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комиссии по трудовым спорам  принимается  по  согла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представителями  работодателя  и профсоюзного комитета либо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комиссии должно  быть  мотивированным  и  основанным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х и иных нормативных актах о труде, трудовом догово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шении  комиссии  по денежным требованиям должна быть указ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сумма, причитающаяся работни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подписывается председателем и секретарем заседания.  О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обязательную силу и какому-либо утверждению не подлежи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я решения   комиссии  вручается  работнику,  работодателю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ому комитету либо иному представительному органу  работник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дневный срок со дня принятия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. Исполнение решения комиссии по трудовым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комиссии  по   трудовым   спорам   подлежит  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 в   трехдневный   срок   по   истечении   десяти   дн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обжалов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 неисполнения   работодателем   решения   комиссии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й  срок  работнику  выдается  комиссией  по  трудовым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, имеющее силу исполнительного ли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достоверение не  выдается,  если  работник   или   работода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лись  в  установленный  срок  с  заявлением о разреш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 в районный (городской)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 удостоверения,  выданного  комиссией  по  труд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м  и  предъявленного  не  позднее  трехмесячного  срока  со дн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в районный  (городской)  суд,  судебный  исполнитель  привод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комиссии  по  трудовым  спорам  в  исполнение  в принудите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пропуска работником установленного трехмесячного  сро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уважительным   причинам   комиссия  по  трудовым  спорам,  выдавш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, может восстановить этот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7. Перенесение рассмотрения трудового спор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йонный (городской) суд и обжал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шения комиссии по трудовым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комиссия  по  трудовым  спорам  в  десятидневный  срок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ла  или  не разрешила трудовой спор,  заинтересованный работ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перевести его рассмотрение в районный (городской)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комиссии  по  трудовым  спорам  может  быть   обжалова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м работником или работодателем в районный (городской) с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сятидневный срок со дня вручения им копии решения комиссии.  Пропу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го  срока  не является основанием для отказа в приеме зая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 причины пропуска уважительными, суд может восстановить этот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ть спор по суще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. Право на обращение в суд за рассмотр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сп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на  обращение  в суд с заявлением о рассмотрении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 име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аботник,  профессиональный союз  или  иной  представит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работни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равовой инспектор тр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работодатель,  когда  он  не  согласен с решением комисси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спорам,  а также по спорам о возмещении ему вреда, причин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рокур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269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9. Трудовые споры, подлежащие непосредств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ссмотрению в районных (городских) су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средственно в  районных  (городских)  судах  рассматр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спо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если  по  месту  работы  работника  не  создана  комисс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спор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о  восстановлении   на   работе   независимо   от   осн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  трудового  договора,  об  изменении  даты  и  формулир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 прекращения  трудового   договора,   об   оплате   за 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жденного прогула или выполнения нижеоплачиваемой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о возмещении работником материального вреда работодател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о  возмещении  работодателем вреда ( в том числе морального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работнику повреждением его здоровья при исполнении труд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или имуществу работ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об  отказе  в  приеме  на  работу в случаях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второй статьи 78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по вопросам, которые были предварительно решены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огласованию  с  профсоюзным  комитетом  либо  иным предста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споры,  помимо перечисленных в части  перв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по  желанию  работника  также рассматриваются непосредственн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х (городских) суд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споры  о возмещении  работодателю материального  вре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должностными  лицами, рассматриваются  также хозяй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ми в  случаях, когда  причинение должностным  лицом вреда обнаруж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рассмотрении   хозяйственного    спора.   (Введено   Законом   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третью считать частью четвертой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допустим отказ  в  рассмотрении  заявления  работника  на 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, что спор не был рассмотрен в комиссии по трудовым спор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0. Сроки обращения за разрешением трудового сп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обращения   в   суд   или   комиссию   по   трудовым  сп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следующие сро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порам о  восстановлении  на  работе  -  один  месяц  со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ения работнику копии приказа о прекращении с ним трудового догов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порам   о   возмещении   работником   материального   вре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работодателю,  - один год со дня обнаружения  работода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го вре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ругим трудовым спорам - три месяца с того дня,  как работ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 или должен был узнать о нарушении свое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пропуска по уважительным причинам сроков, устано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статье,  они могут быть восстановлены судом или комиссией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спор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порам о возмещении вреда,  причиненного здоровью  работ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бращения в суд не устанавлив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1. Принятие решений по спорам о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 и о переводе на другую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прекращения трудового договора без законного  осн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с  нарушением  установленного  порядка либо незаконного перевод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 работу,  работник должен  быть  восстановлен  на  прежней  раб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рассматривающим трудовой сп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ая вопрос  о  правомерности прекращения трудового договор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 работодателя  суд   оценивает   обоснованность  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отношений с работн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у, трудовой  договор  с  которым  прекращен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м осуждением либо отстраненному от работы (должности) в связ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м   привлечением   к  уголовной  ответственности,  должна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а прежняя работа  (должность),  а  при  невозможности 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квидация   предприятия,   сокращение  штата)  или  при  наличии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 законом  оснований,  препятствующих  восстановлению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(должности), - другая равноценная работа (должность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2. Изменение формулировки причин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признания формулировки  причины  прекращения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   неправильной     или     несоответствующей     действую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у,  суд  изменяет  формулировку  и  указывает  в  ре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  прекращения   трудового   договора  в  точном  соответстви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 законодательством  со  ссылкой  на  соответствующую  ста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нкт)   закона.   Одновременно  суд  решает  вопрос  о  предоста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,  предусмотренных законодательством и о размере  причитающего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у выходного пособ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росьбе  работника  суд может ограничиться вынесением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формулировки основания прекращения  трудового  договора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е желание или соглашение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работник  считает,  что  формулировка прекращения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ущемляет его честь и достоинство,  то районный (городской) су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спор,  одновременно, по требованию работника, решает вопро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ещении ему морального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3. Немедленное исполнение решений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которым трудовым дел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суда  о  восстановлении  на работе работника,  с кото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 договор  был  незаконно  прекращен,  а  также   об   из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и  оснований  прекращения  трудового  договора  либо  ре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по рассмотрению  трудовых  споров  о  восстановлении  на  преж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 работника,  незаконно  переведенного на другую работу,  подле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му исполнению.  При задержке работодателем  исполнения  та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 орган  по  рассмотрению  трудового  спора,  принявший  реш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 соответственно  определение  или  решение  о  выплате 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заработка или разницы в заработке в полном размере за все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ки.  Если незаконно  переведенный  работник  обратился  в  суд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  выданного  комиссией  по  трудовым  спорам  удостоверения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м исполнении ее решения,  определение о  выплате  работ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за  время вынужденного прогула,  вызванного задерж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решения комиссии по трудовым спорам, выносит су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медленному исполнению  подлежит  также   решение   органа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ю  трудовых  споров о присуждении работнику заработной пл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выше, чем за три меся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4. Возложение материальной ответственност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лжностное лицо, виновное в незаконном прек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ого договора или незаконном перево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причинения  должностным  лицом   вреда   работодател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ого  с  выплатой заработной платы работнику,  с которым незако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екращен трудовой договор,  или работнику,  незаконно перевед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ую работу,  суд возлагает обязанность возместить причиненный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должностное лицо. Такая обязанность возлагается, если прекращ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 договора или перевод произведен с очевидным нарушением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если  должностное  лицо  задержало  исполнение   решения   суда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и на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возмещения   ущерба  не  может  превышать  трех  меся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ов должностного ли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5. Удовлетворение денежных требований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одатель вправе удовлетворить денежные требования  работ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 время без ограничения сро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личии  спора  о  взыскании  заработной  платы  органом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ю трудовых споров в полном объеме  удовлетворяются  сл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требования работни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оплате    вынужденного  прогула, вызванного   несвоеврем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й работнику трудовой книжки при прекращении трудового догов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оплате   вынужденного   прогула,   вызванного   неиспол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  решения   органа   по  рассмотрению  трудового  спора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и работника на прежней рабо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ыплате     причитающейся     работнику     компенсации 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й отпус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ассмотрении  трудовых  споров  об  оплате работнику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жденного  прогула,  вызванного  незаконным  прекращением 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  незаконным   переводом   на  другую  работу  или  незак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ением от работы,  денежные требования  работника  удовлетвор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по рассмотрению трудовых споров не более чем за один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ругие денежные  требования работника подлежат удовлетворению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чем за три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6. Особенности рассмотрения трудовых сп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дельных категорий государственных слу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споры  отдельных  категорий государственных служащих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прекращения трудового  договора,  перевода  на  другую  работ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вреда, связанного с необоснованным переводом или прекращ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отношений, и наложения дисциплинарных взысканий рассматр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, установленном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7. Освобождение работников от судебных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ники при обращении в  суд  по  требованиям,  вытекающим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правоотношений, освобождаются от уплаты судебных расх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8. Ограничение взыскания сумм, выплач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решению органов, рассматрив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ые спо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тное взыскание с работника сумм,  выплаченных ему по ре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 по трудовым спорам,  а также по судебному решению по трудов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у,  при отмене решения в порядке надзора,  допускается только в  т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, когда отмененное решение было основано на сообщенных работн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ых сведениях или представленных им подложных докумен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9. Условия обратного взыскания излишне выплач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ботная плата,   излишне    выплаченная    работодателем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м порядке, в том числе при неправильном применении закона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удержана обратно,  за исключением  случаев  излишней  вы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счетных ошиб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ммы, излишне выплаченные работнику вследствие сообщения лож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или представления им подложных документов,  взыскиваются с 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удебного решения или при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0. Рассмотрение споров об установлении новых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менении существующих условий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споры  об  установлении  работнику  новых или из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х условий труда разрешаются работодателем  и  соответству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ым органом или иным представительным органом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ые споры  по вопросам применения положений законод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 нормативных  актов  о  труде,  а  также  обязательств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 об установлении новых или изменении существующих условий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 по выбору работника в комиссии по трудовым спорам ил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1. Порядок рассмотрения коллек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удовых споров (конфликтов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е трудовые споры (конфликты) - это разногласия 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ем (объединением работодателей) и коллективами работников (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и органами) по поводу  установления  новых  и  из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х   условий   труда,   заключения,   изменения  и 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х договоров и согла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разрешения  коллективных  трудовых  споров   по   пово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   новых   или   изменения   существующих   условий  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лективные трудовые споры по поводу применения законод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иных  нормативных  актов  о  труде,  включая  коллективные  догово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, локальные акты, принятые по соглашению между работодателе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ным  комитетом  либо  иным  представительным органом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судебному рассмотрению.  Коллективные трудовые споры по  пово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 коллективных  договоров,  соглашений и иных локальных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по соглашению между работодателем и профсоюзным комитетом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 представительным  органом  работников,  рассматриваются  судам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ю одной из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ассмотрении  в  судах  дел,  указанных  в   части   тре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и  исполнении их решений применяются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сроки,  установленные настоящим  Кодексом  для  индивиду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сп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XVI. Государственное социальное страх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§ 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2. Распространение государственного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рахования на всех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ому социальному страхованию подлежат все работн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3. Взносы на государственное социальное страх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носы на  государственное  социальное  страхование   уплач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и, а также сами застрахованные работн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уплата работодателями  взносов  на  государственное социа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 не лишает застрахованного работника права на обеспечение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средств государственного социального страх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4. Виды обеспечения за счёт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циального страх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трахованные работники, а в соответствующих случаях и их сем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ся за счёт средств государственного социального страхов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ями по  временной  нетрудоспособности,  а  женщины, 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пособиями по беременности и род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ями при рождении ребён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ми пенсиями  по  возрасту,  по  инвалидности  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ю потери кормильц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ругими выплатами, предусмотренными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 государственного социального  страхования  использу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в  установленном  порядке на оплату санаторно-курортного ле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,  лечебного  (диетического)  питания  застрахованных  рабо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оздоровительных  лагерей  для  детей,  другие мероприяти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у социальному страхов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§ 2. Пособия по государственному социальному страхов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5. Пособие по временной нетрудоспособ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е по  временной   нетрудоспособности   выплачивается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,  трудовом или ином увечье,  в том числе при бытовой травме,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е за больным членом семьи, карантине, санаторно -курортном лечени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зиров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е по  временной  нетрудоспособности  вследствие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чья и профессионального заболевания выплачивается в  размере  пол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,  а  в  остальных  случаях  в  размере  от  шестидесяти до 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ов заработка в зависимости от продолжительности уплаты работн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ов на государственное социальное страхование (общего стажа работы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несовершеннолетних детей-иждивенцев и других обстоя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инимальный размер пособия по  временной  нетрудоспособности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меньше минимального размера заработной платы,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 и  не  должен  превышать  заработка,   из   ко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яется пособ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6. Пособие по беременности и род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ие по  беременности и родам выплачивается в размере пол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ка в течение всего отпуска по беременности и родам (статья 233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7. Пособие при рождении ребе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ождении ребенка  выдается  единовременное  пособие.  Раз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  на   каждого   рожденного   ребенка   и  порядок  его  вы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8. Пособие на погреб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смерти  застрахованного  работника или члена его сем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 пособие на погребение в размере  и  порядке,  определ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§ 3. Пенсионное обесп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9. Пенсия по возра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нсия по  возрасту  назначается  застрахованным  работникам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х основаниях мужчинам - по  достижении  шестидесяти  лет  при  общ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м  стаже  не  менее  двадцати пяти лет,  женщинам - по дости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и пяти лет при общем трудовом стаже не менее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ьным категориям    застрахованных     работников     пен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при пониженном пенсионном возрасте,  а в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- и при пониженном трудовом стаж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0. Пенсия по инвалид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нсия по инвалидности назначается застрахованным работникам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и    инвалидности    вследствие    трудового    увечья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 заболевания  независимо от продолжительности труд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 а при наступлении инвалидности от  других  причин  -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м общем трудовом стаже, продолжительность которого завис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возраста   застрахованного   работника   ко   времени   на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1. Пенсия по случаю потери кормиль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нсия по     случаю     потери     кормильца    устанавл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оспособным членам семьи умершего  кормильца  вследствие  труд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чья или профессионального заболевания независимо от продолжи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трудовой деятельности,  а при наступлении смерти  вследствие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 -  при  соответствующем общем трудовом стаже,  продолжитель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зависит от возраста застрахованного работника ко дню смер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2. Право выбора вида пен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трахованным работникам (а в случае потери кормильца -  чле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семьи),  имеющим  право  на  различные  виды государственных пенс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ся одна пенсия по их выб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3. Размер государственных пенс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государственных   пенсий    определяется    в   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4. Порядок обеспечения застрахованных рабо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ыми пенс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назначения,  исчисления и выплаты государственных пенс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20:00Z</dcterms:created>
  <dc:creator>Polovnikov</dc:creator>
  <dc:description/>
  <cp:keywords/>
  <dc:language>en-US</dc:language>
  <cp:lastModifiedBy>Polovnikov</cp:lastModifiedBy>
  <dcterms:modified xsi:type="dcterms:W3CDTF">2006-03-13T13:40:00Z</dcterms:modified>
  <cp:revision>4</cp:revision>
  <dc:subject/>
  <dc:title>                 </dc:title>
</cp:coreProperties>
</file>